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086170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квіт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Леваневського, 67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1 квітня 2016 року № 288, з метою визначення стану зелених насаджень та їх відновної вартості, розташованих за адресою: м. Біла Церква, вул. Леваневського, 67, на території дошкільного навчального закладу (ясел-садка) комбінованого типу № 30 «Росиночк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Леваневського, 67, на території дошкільного навчального закладу (ясел-садка) комбінованого типу № 30 «Росиночка»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чук Євген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тимчасово виконуючий 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ки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вінська Валентина Пилип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вач господарством дошкільного навчального закладу (ясел-садка) комбінованого типу № 30 «Росиноч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1:00Z</dcterms:created>
  <dc:creator>Наташа</dc:creator>
  <dc:description/>
  <cp:keywords/>
  <dc:language>en-US</dc:language>
  <cp:lastModifiedBy>Lubov</cp:lastModifiedBy>
  <cp:lastPrinted>2016-04-05T12:24:00Z</cp:lastPrinted>
  <dcterms:modified xsi:type="dcterms:W3CDTF">2016-04-14T05:40:00Z</dcterms:modified>
  <cp:revision>3</cp:revision>
  <dc:subject/>
  <dc:title>Про склад комісії з питань визначення стану </dc:title>
</cp:coreProperties>
</file>