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294771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Молодіжна, 10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 01 квітня  2016 року № 286, з метою визначення стану зелених насаджень та їх відновної вартості, розташованих за адресою: м. Біла Церква, вул. Молодіжна, 10, на території дошкільного навчального закладу (ясел-садка) № 31 «Незабудк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          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Молодіжна, 10, на території дошкільного навчального закладу (ясел-садка) № 31 «Незабудка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’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єнко Людмила 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дошкільного навчального закладу (ясел-садка) № 31 «Незабуд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2:00Z</dcterms:created>
  <dc:creator>Наташа</dc:creator>
  <dc:description/>
  <cp:keywords/>
  <dc:language>en-US</dc:language>
  <cp:lastModifiedBy>Lubov</cp:lastModifiedBy>
  <cp:lastPrinted>2016-04-05T12:25:00Z</cp:lastPrinted>
  <dcterms:modified xsi:type="dcterms:W3CDTF">2016-04-14T05:53:00Z</dcterms:modified>
  <cp:revision>3</cp:revision>
  <dc:subject/>
  <dc:title>Про склад комісії з питань визначення стану </dc:title>
</cp:coreProperties>
</file>