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752818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авліченко, 57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квітня 2016 року № 287, з метою визначення стану зелених насаджень та їх відновної вартості, розташованих за адресою: м. Біла Церква, вул. Павліченко, 57, на території санаторного дошкільного навчального закладу (ясел-садка)                 № 23 «Дзвіночок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       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Павліченко, 57, на території санаторного дошкільного навчального закладу (ясел-садка) № 23 «Дзвіночок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’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ильова 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а господарством санаторного дошкільного навчального закладу (ясел-садка) № 23 «Дзвіночок»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3:00Z</dcterms:created>
  <dc:creator>Наташа</dc:creator>
  <dc:description/>
  <cp:keywords/>
  <dc:language>en-US</dc:language>
  <cp:lastModifiedBy>Lubov</cp:lastModifiedBy>
  <cp:lastPrinted>2016-04-05T12:30:00Z</cp:lastPrinted>
  <dcterms:modified xsi:type="dcterms:W3CDTF">2016-04-14T05:54:00Z</dcterms:modified>
  <cp:revision>3</cp:revision>
  <dc:subject/>
  <dc:title>Про склад комісії з питань визначення стану </dc:title>
</cp:coreProperties>
</file>