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092982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квіт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Східна, 22-а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 01 квітня 2016 року № 285, з метою визначення стану зелених насаджень та їх відновної вартості, розташованих за адресою: м. Біла Церква, вул. Східна,      22-а, на території дошкільного навчального закладу (ясел-садка) комбінованого типу № 33 «Калинк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Східна, 22-а, на території дошкільного навчального закладу (ясел-садка) комбінованого типу № 33 «Калинка»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чук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тимчасово виконуючий обов’язки начальника управління житлово-комунального господарства Білоцерків- 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шин Наталія Пет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завідувача з господарства дошкільного навчального закладу (ясел-садка) комбінованого типу № 33 «Калинка»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Г.А. Дикий 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4:00Z</dcterms:created>
  <dc:creator>Наташа</dc:creator>
  <dc:description/>
  <cp:keywords/>
  <dc:language>en-US</dc:language>
  <cp:lastModifiedBy>Lubov</cp:lastModifiedBy>
  <cp:lastPrinted>2016-04-05T12:28:00Z</cp:lastPrinted>
  <dcterms:modified xsi:type="dcterms:W3CDTF">2016-04-14T05:55:00Z</dcterms:modified>
  <cp:revision>3</cp:revision>
  <dc:subject/>
  <dc:title>Про склад комісії з питань визначення стану </dc:title>
</cp:coreProperties>
</file>