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6824831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 квіт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5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комісії з питань визначення ста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елених насаджень у місті Біла Церк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 01 квітня  2016 року № 291, відповідно до статті 30 Закону України “Про місцеве самоврядування в Україні”, Закону України “Про благоустрій населених пунктів”, постанови Кабінету Міністрів України від 01 серпня 2006 року № 1045 “Про затвердження Порядку видалення дерев, кущів, газонів і квітників у населених пунктах”, з метою оперативного реагування на звернення фізичних та юридичних осіб та упорядкування роботи по обстеженню та видаленню зелених насаджень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комісію з питань визначення стану зелених насаджень у місті Біла Церква, видалення яких не потребує видачі ордеру в наступному складі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нчук Євген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тор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комісії, тимчасово виконуючий о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ки начальника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ій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анчук Анатол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тницька Аль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і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айстер Товариства з обмеженою відповідальністю «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Вас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ха Серг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ихайл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інспек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ержавна екологічна інспекція у Київській області (за згодою).</w:t>
            </w:r>
          </w:p>
        </w:tc>
      </w:tr>
    </w:tbl>
    <w:p>
      <w:pPr>
        <w:pStyle w:val="Style16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ти таким, що втратило чинність рішення виконавчого комітету Білоцерківської міської ради від 27 травня 2014 року № 204 «Про створення комісії з питань визначення стану зелених насаджень у місті Біла Церкв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>Г.А. 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55:00Z</dcterms:created>
  <dc:creator>Наташа</dc:creator>
  <dc:description/>
  <cp:keywords/>
  <dc:language>en-US</dc:language>
  <cp:lastModifiedBy>Lubov</cp:lastModifiedBy>
  <cp:lastPrinted>2016-04-05T12:16:00Z</cp:lastPrinted>
  <dcterms:modified xsi:type="dcterms:W3CDTF">2016-04-14T05:56:00Z</dcterms:modified>
  <cp:revision>3</cp:revision>
  <dc:subject/>
  <dc:title>Про створення комісії з питань визначення стану </dc:title>
</cp:coreProperties>
</file>