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8038201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2 кві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5</w:t>
      </w:r>
      <w:r>
        <w:rPr>
          <w:color w:val="000000"/>
          <w:lang w:val="uk-UA"/>
        </w:rPr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5 квітня 2016 року № 15/332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Упорядкува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по вул. Ярослава Мудрого (кадастровий номер ділянки – 3210300000:04:034:0014) – вул. Ярослава Мудрого, 63-В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по вул. Ярослава Мудрого (кадастровий номер ділянки – 3210300000:04:034:0018) –   вул. Ярослава Мудрого, 63, прим.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9:00Z</dcterms:created>
  <dc:creator>Наташа</dc:creator>
  <dc:description/>
  <cp:keywords/>
  <dc:language>en-US</dc:language>
  <cp:lastModifiedBy>Lubov</cp:lastModifiedBy>
  <cp:lastPrinted>2016-04-07T09:07:00Z</cp:lastPrinted>
  <dcterms:modified xsi:type="dcterms:W3CDTF">2016-04-14T05:57:00Z</dcterms:modified>
  <cp:revision>3</cp:revision>
  <dc:subject/>
  <dc:title>Про деякі питання присвоєння адрес</dc:title>
</cp:coreProperties>
</file>