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0 січня 2017 р. № 04</w:t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ї з питань визначення стану зелених насадж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їх відновної вартості у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678"/>
      </w:tblGrid>
      <w:tr>
        <w:trPr/>
        <w:tc>
          <w:tcPr>
            <w:tcW w:w="2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тницька Аль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комісії, заступник директора департаменту-начальник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й Андрійович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 Миколайович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айстер Товариства з обмеженою відповідальністю «Зелене господарство» (за згодою);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 Володимирович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інспек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ержавна екологічна інспекція у Київській області (за згодою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М.С.Свірський  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3:52:00Z</dcterms:created>
  <dc:creator>Lubov</dc:creator>
  <dc:description/>
  <cp:keywords/>
  <dc:language>en-US</dc:language>
  <cp:lastModifiedBy>Lubov</cp:lastModifiedBy>
  <dcterms:modified xsi:type="dcterms:W3CDTF">2017-01-11T06:52:00Z</dcterms:modified>
  <cp:revision>5</cp:revision>
  <dc:subject/>
  <dc:title>Додаток </dc:title>
</cp:coreProperties>
</file>