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34776524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 січ</w:t>
      </w:r>
      <w:r>
        <w:rPr>
          <w:rFonts w:cs="Times New Roman" w:ascii="Times New Roman" w:hAnsi="Times New Roman"/>
          <w:color w:val="000000"/>
          <w:sz w:val="24"/>
          <w:szCs w:val="24"/>
        </w:rPr>
        <w:t>ня  20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4</w:t>
      </w:r>
    </w:p>
    <w:p>
      <w:pPr>
        <w:pStyle w:val="Normal"/>
        <w:spacing w:lineRule="auto" w:line="240" w:before="0" w:after="0"/>
        <w:ind w:right="5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9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19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з питань визначення стану зелених насаджень та їх відновної вартості у місті Білій Церкві </w:t>
      </w:r>
    </w:p>
    <w:p>
      <w:pPr>
        <w:pStyle w:val="Normal"/>
        <w:spacing w:lineRule="auto" w:line="240" w:before="0" w:after="0"/>
        <w:ind w:right="519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департаменту житлово-комунального господарства Білоцерківської міської ради від 03 січня 2016 року № 01, відповідно до статті 30 Закону України “Про місцеве самоврядування в Україні”, Закону України “Про благоустрій населених пунктів”, постанови Кабінету Міністрів України від 01 серпня 2006 року № 1045 “Про затвердження Порядку видалення дерев, кущів, газонів і квітників у населених пунктах”, з метою оперативного реагування на звернення фізичних та юридичних осіб та упорядкування роботи по обстеженню та видаленню зелених насаджень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комісію з питань визначення стану зелених насаджень та їх відновної вартості у місті Білій Церкві, видалення яких не потребує видачі ордеру в складі згідно додатк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таким, що втратило чинність рішення виконавчого комітету Білоцерківської міської ради від 11 жовтня 2016 року № 444 «Про створення комісії з питань визначення стану зелених насаджень та їх відновної вартості у місті Білій Церкві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Пахольчука С.І.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>Г.А.Дикий</w:t>
      </w:r>
    </w:p>
    <w:sectPr>
      <w:type w:val="nextPage"/>
      <w:pgSz w:w="11906" w:h="16838"/>
      <w:pgMar w:left="1701" w:right="567" w:gutter="0" w:header="0" w:top="36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3:47:00Z</dcterms:created>
  <dc:creator>Lubov</dc:creator>
  <dc:description/>
  <cp:keywords/>
  <dc:language>en-US</dc:language>
  <cp:lastModifiedBy>Lubov</cp:lastModifiedBy>
  <cp:lastPrinted>2017-01-05T14:32:00Z</cp:lastPrinted>
  <dcterms:modified xsi:type="dcterms:W3CDTF">2017-01-11T06:50:00Z</dcterms:modified>
  <cp:revision>6</cp:revision>
  <dc:subject/>
  <dc:title>Про створення комісії з питань визначення стану </dc:title>
</cp:coreProperties>
</file>