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/>
        <w:t xml:space="preserve">Додаток </w:t>
      </w:r>
      <w:r>
        <w:rPr>
          <w:lang w:val="uk-UA"/>
        </w:rPr>
        <w:t xml:space="preserve"> 1 </w:t>
      </w:r>
    </w:p>
    <w:p>
      <w:pPr>
        <w:pStyle w:val="Normal"/>
        <w:tabs>
          <w:tab w:val="clear" w:pos="708"/>
          <w:tab w:val="left" w:pos="70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/>
        <w:t>до  рішення  викона</w:t>
      </w:r>
      <w:r>
        <w:rPr>
          <w:lang w:val="uk-UA"/>
        </w:rPr>
        <w:t xml:space="preserve">вчого </w:t>
      </w:r>
      <w:r>
        <w:rPr/>
        <w:t xml:space="preserve">комітету </w:t>
      </w:r>
    </w:p>
    <w:p>
      <w:pPr>
        <w:pStyle w:val="Normal"/>
        <w:tabs>
          <w:tab w:val="clear" w:pos="708"/>
          <w:tab w:val="left" w:pos="70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міської ради від</w:t>
      </w:r>
    </w:p>
    <w:p>
      <w:pPr>
        <w:pStyle w:val="Normal"/>
        <w:tabs>
          <w:tab w:val="clear" w:pos="708"/>
          <w:tab w:val="left" w:pos="70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10 січня 2017 р.  № 05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рифи на ритуальні послуги що підлягають регулюванн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22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528"/>
        <w:gridCol w:w="1418"/>
        <w:gridCol w:w="1689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ифи на ритуальні послуги в грн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/>
              <w:t xml:space="preserve">Оформлення договору-замовлення на організацію та проведення похо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uk-UA"/>
              </w:rPr>
              <w:t>38</w:t>
            </w:r>
            <w:r>
              <w:rPr/>
              <w:t>,00</w:t>
            </w:r>
          </w:p>
        </w:tc>
      </w:tr>
      <w:tr>
        <w:trPr>
          <w:trHeight w:val="45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формлення свідоцтва про похо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посл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uk-UA"/>
              </w:rPr>
              <w:t>26</w:t>
            </w:r>
            <w:r>
              <w:rPr/>
              <w:t>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пка могили грунт ІІ групи (викопування могили ручним способом, опускання труни з тілом померлого в могилу, закопування могили, формування намогильного насипу та одноразове прибирання території біля могил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3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 літній період </w:t>
            </w:r>
            <w:r>
              <w:rPr>
                <w:b/>
                <w:i/>
                <w:sz w:val="23"/>
                <w:szCs w:val="23"/>
              </w:rPr>
              <w:t>(з 1 квітня по 31 жовтня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овжина могили до 1 метра включ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л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lang w:val="uk-UA"/>
              </w:rPr>
              <w:t>605</w:t>
            </w:r>
            <w:r>
              <w:rPr/>
              <w:t>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вжина могили до 1</w:t>
            </w:r>
            <w:r>
              <w:rPr>
                <w:lang w:val="uk-UA"/>
              </w:rPr>
              <w:t>,6</w:t>
            </w:r>
            <w:r>
              <w:rPr/>
              <w:t xml:space="preserve"> метра включн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5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/>
              <w:t xml:space="preserve">- довжина до 2 метрів включно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lang w:val="uk-UA"/>
              </w:rPr>
              <w:t>1 320</w:t>
            </w:r>
            <w:r>
              <w:rPr/>
              <w:t>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- могила в огорожі до 2 метрів і більш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lang w:val="uk-UA"/>
              </w:rPr>
              <w:t>1 570</w:t>
            </w:r>
            <w:r>
              <w:rPr/>
              <w:t>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- могила під спеціальну трун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lang w:val="uk-UA"/>
              </w:rPr>
              <w:t>1 590</w:t>
            </w:r>
            <w:r>
              <w:rPr/>
              <w:t>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- могила під урну з прахом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lang w:val="uk-UA"/>
              </w:rPr>
              <w:t>285</w:t>
            </w:r>
            <w:r>
              <w:rPr/>
              <w:t>,00</w:t>
            </w:r>
          </w:p>
        </w:tc>
      </w:tr>
      <w:tr>
        <w:trPr>
          <w:trHeight w:val="3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3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 зимовий період </w:t>
            </w:r>
            <w:r>
              <w:rPr>
                <w:b/>
                <w:i/>
                <w:sz w:val="23"/>
                <w:szCs w:val="23"/>
              </w:rPr>
              <w:t>(з 1 листопада по 31 березня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овжина могили до 1 метра включ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л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lang w:val="uk-UA"/>
              </w:rPr>
              <w:t>840</w:t>
            </w:r>
            <w:r>
              <w:rPr/>
              <w:t>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вжина могили до 1</w:t>
            </w:r>
            <w:r>
              <w:rPr>
                <w:lang w:val="uk-UA"/>
              </w:rPr>
              <w:t>,6</w:t>
            </w:r>
            <w:r>
              <w:rPr/>
              <w:t xml:space="preserve"> метра включн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 300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/>
              <w:t xml:space="preserve">- довжина до 2 метрів включно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lang w:val="uk-UA"/>
              </w:rPr>
              <w:t>1 970</w:t>
            </w:r>
            <w:r>
              <w:rPr/>
              <w:t>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- могила в огорожі до 2 метрів і більш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lang w:val="uk-UA"/>
              </w:rPr>
              <w:t>2 370</w:t>
            </w:r>
            <w:r>
              <w:rPr/>
              <w:t>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- могила під спеціальну трун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lang w:val="uk-UA"/>
              </w:rPr>
              <w:t>2 390</w:t>
            </w:r>
            <w:r>
              <w:rPr/>
              <w:t>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- могила під урну з прахом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lang w:val="uk-UA"/>
              </w:rPr>
              <w:t>495</w:t>
            </w:r>
            <w:r>
              <w:rPr/>
              <w:t>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відправлення труни з тілом чи урни з прахом померлого за межі України (без добових витрат на відрядженн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1 км</w:t>
            </w:r>
            <w:r>
              <w:rPr>
                <w:lang w:val="uk-UA"/>
              </w:rPr>
              <w:t xml:space="preserve"> (в дві сторони)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4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  <w:lang w:val="uk-UA"/>
              </w:rPr>
              <w:t>5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ання довідки про місце похо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5</w:t>
            </w:r>
            <w:r>
              <w:rPr/>
              <w:t>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  <w:lang w:val="uk-UA"/>
              </w:rPr>
              <w:t>6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огляд при оформленні договору-замовлення на проведення поховання в  існуючу могилу та на друге або третє поховання в огорож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л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5</w:t>
            </w:r>
            <w:r>
              <w:rPr/>
              <w:t>0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  <w:lang w:val="uk-UA"/>
              </w:rPr>
              <w:t>7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с послуг при встановленні намогильних спору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6</w:t>
            </w:r>
            <w:r>
              <w:rPr/>
              <w:t>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  <w:lang w:val="uk-UA"/>
              </w:rPr>
              <w:t>8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та монтаж намогильної споруди при організації під поховання в існуючу могилу (плити, квітни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595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322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528"/>
        <w:gridCol w:w="1418"/>
        <w:gridCol w:w="1689"/>
      </w:tblGrid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- Монтаж</w:t>
            </w:r>
            <w:r>
              <w:rPr>
                <w:lang w:val="uk-UA"/>
              </w:rPr>
              <w:t xml:space="preserve"> (без вартості матеріал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0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  <w:lang w:val="uk-UA"/>
              </w:rPr>
              <w:t>9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а монтаж намогильної споруди при організації під поховання в існуючу могилу (пам’ятників мозаїчних та з бетону вагою до 300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5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- Монтаж</w:t>
            </w:r>
            <w:r>
              <w:rPr>
                <w:lang w:val="uk-UA"/>
              </w:rPr>
              <w:t xml:space="preserve"> (без вартості матеріал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0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  <w:lang w:val="uk-UA"/>
              </w:rPr>
              <w:t>10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та монтаж намогильної споруди при організації під поховання в існуючу могилу (пам’ятників мозаїчних та з бетону вагою від 300кг до </w:t>
            </w:r>
            <w:r>
              <w:rPr>
                <w:lang w:val="uk-UA"/>
              </w:rPr>
              <w:t>8</w:t>
            </w:r>
            <w:r>
              <w:rPr/>
              <w:t>00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5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/>
              <w:t>- Монтаж</w:t>
            </w:r>
            <w:r>
              <w:rPr>
                <w:lang w:val="uk-UA"/>
              </w:rPr>
              <w:t xml:space="preserve"> (без вартості матеріал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0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а монтаж намогильної споруди при організації під поховання в існуючу могилу (пам’ятників із натурального каменю  вагою до 300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- Монтаж</w:t>
            </w:r>
            <w:r>
              <w:rPr>
                <w:lang w:val="uk-UA"/>
              </w:rPr>
              <w:t xml:space="preserve"> (без вартості матеріал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0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2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та монтаж намогильної споруди при організації під поховання в існуючу могилу (пам’ятників із натурального каменю  вагою від 300кг до </w:t>
            </w:r>
            <w:r>
              <w:rPr>
                <w:lang w:val="uk-UA"/>
              </w:rPr>
              <w:t>8</w:t>
            </w:r>
            <w:r>
              <w:rPr/>
              <w:t>00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40</w:t>
            </w:r>
            <w:r>
              <w:rPr/>
              <w:t>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нтаж (без вартості матеріал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л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 150</w:t>
            </w:r>
            <w:r>
              <w:rPr/>
              <w:t>,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Керуючий справами</w:t>
      </w:r>
      <w:r>
        <w:rPr>
          <w:lang w:val="uk-UA"/>
        </w:rPr>
        <w:t xml:space="preserve"> виконавчого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комітету міської ради</w:t>
        <w:tab/>
        <w:t xml:space="preserve">                                                                      </w:t>
        <w:tab/>
        <w:tab/>
        <w:t xml:space="preserve">М.С.Свірський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27:00Z</dcterms:created>
  <dc:creator>Владимир</dc:creator>
  <dc:description/>
  <cp:keywords/>
  <dc:language>en-US</dc:language>
  <cp:lastModifiedBy>Lubov</cp:lastModifiedBy>
  <cp:lastPrinted>2017-01-04T14:21:00Z</cp:lastPrinted>
  <dcterms:modified xsi:type="dcterms:W3CDTF">2017-01-10T14:40:00Z</dcterms:modified>
  <cp:revision>3</cp:revision>
  <dc:subject/>
  <dc:title>                                                                                Додаток №1 до </dc:title>
</cp:coreProperties>
</file>