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655344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7 січ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08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6 рік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right="14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Spacing"/>
        <w:ind w:right="14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у справах сім`ї та молоді Білоцерківської міської ради від 12 січня 2017 року №01-21-08, протокол конкурсної комісії по присудженню міської молодіжної літературно-мистецької премії імені М.С. Вінграновського від 22 грудня  2016р. №2, з метою підтримки творчо обдарованої молоді міста, відповідно до ст. 40 Закону України «Про місцеве самоврядування в Україні», враховуючи підпункт 4.8 пункту 4, розділу 6 «Міської цільової програми сприяння соціальному становленню та розвитку молоді, підтримки сім’ї  на 2016-2020 роки», затвердженої рішенням Білоцерківської міської ради від 25 грудня 2015 року №13-03-VII, рішення Білоцерківської міської ради від 26 жовтня 2006р. №12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молодіжній літературно-мистецькій премії відділу у справах сім`ї та молоді міської ради статусу міської імені М.С. Вінграновського», рішення виконавчого комітету Білоцерківської міської ради від 26 травня 2010р. №193 «Про присвоєння звання лауреата міської літературно-мистецької премії ім. І.С. Нечуя-Левицького», виконавчий комітет міської ради вирішив: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1.Присудити міську молодіжну літературно-мистецьку премію ім. М.С. Вінграновського за 2016 рік:</w:t>
      </w:r>
    </w:p>
    <w:p>
      <w:pPr>
        <w:pStyle w:val="1"/>
        <w:ind w:right="141" w:hanging="0"/>
        <w:jc w:val="both"/>
        <w:rPr/>
      </w:pPr>
      <w:r>
        <w:rPr>
          <w:bCs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Смєловій Крістіні Віталіївні, молодій художниці, за творчі здобутки в галузі станкового живопису,  активну виставкову діяльність.</w:t>
      </w:r>
    </w:p>
    <w:p>
      <w:pPr>
        <w:pStyle w:val="1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осовській Аллі Анатоліївні, молодій поетесі,  за поетичну збірку «Час відрощувати крила».</w:t>
      </w:r>
    </w:p>
    <w:p>
      <w:pPr>
        <w:pStyle w:val="NoSpacing"/>
        <w:ind w:right="14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Відділу у справах сім`ї та молоді Білоцерківської міської ради забезпечити урочисте вручення міської молодіжної літературно-мистецької премії ім. М.С. Вінграновського за 2016 рік. </w:t>
      </w:r>
    </w:p>
    <w:p>
      <w:pPr>
        <w:pStyle w:val="NoSpacing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Міському фінансовому управлінню Білоцерківської міської ради  виділити відділу у справах сі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молоді Білоцерківської міської ради кошт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жах асигнувань відділу на молодіжні програми для виплати міської молодіжної літературно-мистецької премії ім. М.С. Вінграновського за 2016 рік. 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ішення покласти на заступника міського голови Настіну О.І.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  Г.А.Дикий</w:t>
      </w:r>
    </w:p>
    <w:p>
      <w:pPr>
        <w:pStyle w:val="NoSpacing"/>
        <w:ind w:right="14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right="14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right="14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1:00Z</dcterms:created>
  <dc:creator>User</dc:creator>
  <dc:description/>
  <cp:keywords/>
  <dc:language>en-US</dc:language>
  <cp:lastModifiedBy>Lubov</cp:lastModifiedBy>
  <cp:lastPrinted>2017-01-13T09:56:00Z</cp:lastPrinted>
  <dcterms:modified xsi:type="dcterms:W3CDTF">2017-01-24T06:45:00Z</dcterms:modified>
  <cp:revision>3</cp:revision>
  <dc:subject/>
  <dc:title>ПРОЕКТ РІШЕННЯ</dc:title>
</cp:coreProperties>
</file>