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446302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color w:val="000000"/>
        </w:rPr>
        <w:t xml:space="preserve">від </w:t>
      </w:r>
      <w:r>
        <w:rPr>
          <w:color w:val="000000"/>
          <w:szCs w:val="24"/>
        </w:rPr>
        <w:t>1</w:t>
      </w:r>
      <w:r>
        <w:rPr>
          <w:color w:val="000000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січ</w:t>
      </w:r>
      <w:r>
        <w:rPr>
          <w:color w:val="000000"/>
          <w:szCs w:val="24"/>
        </w:rPr>
        <w:t>ня  201</w:t>
      </w:r>
      <w:r>
        <w:rPr>
          <w:color w:val="000000"/>
        </w:rPr>
        <w:t>7</w:t>
      </w:r>
      <w:r>
        <w:rPr>
          <w:color w:val="000000"/>
          <w:szCs w:val="24"/>
        </w:rPr>
        <w:t xml:space="preserve"> року                               </w:t>
      </w:r>
      <w:r>
        <w:rPr>
          <w:szCs w:val="24"/>
        </w:rPr>
        <w:t>м. Біла Церква</w:t>
      </w:r>
      <w:r>
        <w:rPr>
          <w:color w:val="000000"/>
          <w:szCs w:val="24"/>
        </w:rPr>
        <w:t xml:space="preserve">                                               № </w:t>
      </w:r>
      <w:r>
        <w:rPr>
          <w:color w:val="000000"/>
        </w:rPr>
        <w:t>11</w:t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  <w:t xml:space="preserve">Про вжиття невідкладних запобіжних </w:t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  <w:t>заходів в умовах загрози виникнення</w:t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  <w:t>надзвичайної ситуації техногенного характеру</w:t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spacing w:lineRule="auto" w:line="240" w:before="0" w:after="0"/>
        <w:ind w:firstLine="700"/>
        <w:rPr/>
      </w:pPr>
      <w:r>
        <w:rPr>
          <w:szCs w:val="24"/>
          <w:lang w:eastAsia="uk-UA"/>
        </w:rPr>
        <w:t>Для локалізації аварійної ситуації, яка сталася внаслідок пошкодження труби магістральної мережі теплопостачання «ТЕЦ – місто»,запобігання виникненню надзвичайної ситуації техногенного характеру, проведення ремонтно-відновлювальних робіт з метою відновлення теплопостачання до житлових і інших будинків масивів Леваневського та Томилівський, керуючись ст. 33 Закону України «Про місцеве самоврядування в Україні», главою 15 Кодексу цивільного захисту України,  Загальним положенням про спеціальну комісію з ліквідації наслідків надзвичайних ситуацій техногенного та природного характеру регіонального, місцевого та об’єктового рівня, затвердженим постановою Кабінету Міністрів України від 14 червня 2002 року  № 843,</w:t>
      </w:r>
      <w:r>
        <w:rPr>
          <w:szCs w:val="24"/>
          <w:lang w:val="en-US" w:eastAsia="en-US"/>
        </w:rPr>
        <w:t xml:space="preserve"> враховуючи рішення комісії виконавчого комітету міської ради з питань техногенно-екологічної безпеки і надзвичайних ситуацій  від 17 січня 2017  року, протокол № 1, </w:t>
      </w:r>
      <w:r>
        <w:rPr>
          <w:szCs w:val="24"/>
          <w:lang w:eastAsia="uk-UA"/>
        </w:rPr>
        <w:t xml:space="preserve">виконавчий комітет міської ради вирішив: </w:t>
      </w:r>
    </w:p>
    <w:p>
      <w:pPr>
        <w:pStyle w:val="Normal"/>
        <w:spacing w:lineRule="auto" w:line="240" w:before="0" w:after="0"/>
        <w:ind w:firstLine="70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>1. Інформацію   міського голови Дикого Г.А.  про виникнення аварії на магістральній мережі теплопостачання «ТЕЦ – місто» прийняти до відома.</w:t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  <w:t>2. Враховуючи той факт, що теплопостачання припинено о 11.30 годині 17.01.2017 року, мінусову температуру повітря та можливий перебіг ситуації, визнати, що аварійна ситуація, яка сталася внаслідок пошкодження труби магістральної</w:t>
      </w:r>
      <w:bookmarkStart w:id="0" w:name="_GoBack"/>
      <w:r>
        <w:rPr>
          <w:szCs w:val="20"/>
          <w:lang w:eastAsia="ru-RU"/>
        </w:rPr>
        <w:t xml:space="preserve"> мережі </w:t>
      </w:r>
      <w:bookmarkEnd w:id="0"/>
      <w:r>
        <w:rPr>
          <w:szCs w:val="20"/>
          <w:lang w:eastAsia="ru-RU"/>
        </w:rPr>
        <w:t>теплопостачання «ТЕЦ  - місто», з 11.30 годин 18 січня 2017 року може класифікуватися як надзвичайна ситуація техногенного характеру місцевого рівня, код – 10820.</w:t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szCs w:val="24"/>
          <w:lang w:eastAsia="uk-UA"/>
        </w:rPr>
      </w:pPr>
      <w:r>
        <w:rPr>
          <w:szCs w:val="24"/>
          <w:lang w:eastAsia="uk-UA"/>
        </w:rPr>
        <w:t>3. У відповідності до пункту 15 Положення про Білоцерківську міську ланку територіальної підсистеми єдиної державної системи цивільного захисту Київської області (далі  - міська ланка), затвердженого рішенням виконавчого комітету Білоцерківської міської ради від 12.01.2016 року № 32, встановити для міської ланки режим функціонування підвищеної готовності.</w:t>
      </w:r>
    </w:p>
    <w:p>
      <w:pPr>
        <w:pStyle w:val="Normal"/>
        <w:spacing w:lineRule="auto" w:line="240" w:before="0" w:after="0"/>
        <w:ind w:firstLine="720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eastAsia="uk-UA"/>
        </w:rPr>
        <w:t xml:space="preserve">4. </w:t>
      </w:r>
      <w:r>
        <w:rPr>
          <w:szCs w:val="20"/>
          <w:lang w:eastAsia="ru-RU"/>
        </w:rPr>
        <w:t xml:space="preserve">Безпосереднє керівництво виконанням аварійно-відновлювальних робіт, спрямованих на локалізацію аварійної ситуації та </w:t>
      </w:r>
      <w:r>
        <w:rPr>
          <w:szCs w:val="24"/>
          <w:lang w:eastAsia="uk-UA"/>
        </w:rPr>
        <w:t>відновлення теплопостачання до житлових і інших будинків масивів Леваневського та Томилівський, покласти на директора комунального підприємства Білоцерківської міської ради «Білоцерківтепломережа» Скурідіну Н.В.</w:t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 xml:space="preserve">5. У разі виникнення необхідності зливу теплоносіїв з внутрішньо будинкових систем опалення і утворення реальної загрози виникнення надзвичайної ситуації техногенного характеру для безпосереднього управління аварійно-рятувальними та іншими невідкладними роботами, спрямованими на ліквідацію наслідків надзвичайної ситуації та </w:t>
      </w:r>
      <w:r>
        <w:rPr>
          <w:szCs w:val="24"/>
          <w:lang w:eastAsia="uk-UA"/>
        </w:rPr>
        <w:t>відновлення теплопостачання до житлових і інших будинків масивів Леваневського та Томилівський,</w:t>
      </w:r>
      <w:r>
        <w:rPr>
          <w:szCs w:val="20"/>
          <w:lang w:eastAsia="ru-RU"/>
        </w:rPr>
        <w:t xml:space="preserve"> керівником робіт з ліквідації наслідків надзвичайної ситуації призначити згідно з розподілом обов’язків заступника міського голови Пахольчука С.І.</w:t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Cs/>
        </w:rPr>
        <w:t>6. Виконання повноважень спеціальної комісії з ліквідації наслідків надзвичайної ситуацій покласти на міську комісію виконавчого комітету міської ради з питань техногенно-екологічної безпеки і надзвичайних ситуацій.</w:t>
      </w:r>
    </w:p>
    <w:p>
      <w:pPr>
        <w:pStyle w:val="Normal"/>
        <w:spacing w:lineRule="auto" w:line="240" w:before="0" w:after="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firstLine="720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 xml:space="preserve">7. Спеціальній комісії з ліквідації наслідків надзвичайної ситуацій у своїй роботі керуватися </w:t>
      </w:r>
      <w:r>
        <w:rPr>
          <w:szCs w:val="20"/>
          <w:lang w:eastAsia="ru-RU"/>
        </w:rPr>
        <w:t>Загальним положенням про спеціальну комісію з ліквідації надзвичайних ситуацій техногенного та природного характеру регіонального, місцевого та об'єктового рівня, затвердженим постановою Кабінету Міністрів України від 14 червня 2002 року № 843.</w:t>
      </w:r>
    </w:p>
    <w:p>
      <w:pPr>
        <w:pStyle w:val="Normal"/>
        <w:spacing w:lineRule="auto" w:line="240" w:before="0" w:after="0"/>
        <w:ind w:firstLine="720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>8. Керівникові робіт з ліквідації наслідків надзвичайної ситуації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 xml:space="preserve">8.1. Для безпосередньої організації і координації аварійно-рятувальних та інших невідкладних робіт своїм рішенням призначити начальника штабу з ліквідації </w:t>
      </w:r>
      <w:r>
        <w:rPr>
          <w:szCs w:val="24"/>
          <w:lang w:eastAsia="ru-RU"/>
        </w:rPr>
        <w:t>наслідків</w:t>
      </w:r>
      <w:r>
        <w:rPr>
          <w:szCs w:val="20"/>
          <w:lang w:eastAsia="ru-RU"/>
        </w:rPr>
        <w:t xml:space="preserve"> надзвичайної ситуації, визначити склад штабу та місце його роботи.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>8.2. Свої рішення щодо виконання робіт з ліквідації наслідків надзвичайної ситуації оформлювати розпорядженнями.</w:t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>9. Контроль за виконанням рішення залишаю за собою.</w:t>
      </w:r>
    </w:p>
    <w:p>
      <w:pPr>
        <w:pStyle w:val="Normal"/>
        <w:spacing w:lineRule="auto" w:line="240" w:before="0" w:after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4"/>
          <w:lang w:eastAsia="uk-UA"/>
        </w:rPr>
        <w:t>Міський голова                                                                                                 Г.А. Ди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eastAsia="Calibri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42:00Z</dcterms:created>
  <dc:creator>Lubov</dc:creator>
  <dc:description/>
  <cp:keywords/>
  <dc:language>en-US</dc:language>
  <cp:lastModifiedBy>Lubov</cp:lastModifiedBy>
  <cp:lastPrinted>2017-01-17T16:45:00Z</cp:lastPrinted>
  <dcterms:modified xsi:type="dcterms:W3CDTF">2017-01-24T06:47:00Z</dcterms:modified>
  <cp:revision>3</cp:revision>
  <dc:subject/>
  <dc:title>Про вжиття невідкладних запобіжних </dc:title>
</cp:coreProperties>
</file>