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8811521" r:id="rId2"/>
        </w:objec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4 січ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демонтаж тимчасових споруд для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адження підприємницької діяльності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зглянувши подання комунальної установи Білоцерківської міської ради «Інспекція з благоустрою міста Біла Церква» від 13 січня 2017 року № 34, з метою забезпечення дотримання Правил благоустрою території м. Біла Церква, затверджених рішенням міської ради від 11 липня 2008 року №800, відповідно до законів України «Про місцеве самоврядування в Україні», «Про благоустрій населених пунктів», пунктів 2.1.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244, пунктів 5.3. – 5.6. 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, виконавчий комітет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Демонтувати тимчасові споруди для провадження підприємницької діяльності, що встановлені самовільно, або з порушенням чинного законодавства Україн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1.Тимчасову споруду для провадження підприємницької діяльності (холодильне обладнання для зберігання напоїв в кількості 5 одиниць) фізичної особи – підприємця Жураківського Олександра Леонідовича біля тимчасової споруди - кіоску по продажу продовольчих товарів в районі будинку №6 по вулиці Олеся Гончар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 xml:space="preserve">1.2.Тимчасову споруду для провадження підприємницької діяльності (холодильне обладнання для зберігання напоїв в кількості 4 одиниці) фізичної особи – підприємця Савочки Ірини Ігорівни біля тимчасової споруди - кіоску по продажу продовольчих товарів в районі будинку №2 по вулиці Олеся Гончара в місті Біла Церкв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3.Тимчасову споруду для провадження підприємницької діяльності (холодильне обладнання для зберігання напоїв в кількості три одиниці) фізичної особи – підприємця Галянт Оксани Олексіївни біля тимчасової споруди - кіоску по продажу продовольчих товарів в районі будинку №12/18 по вулиці Молодіжна в місті Біла Церк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4.Тимчасову споруду для провадження підприємницької діяльності (кіоск по продажу тютюнових виробів та холодильне обладнання біля кіоску в кількості 6 одиниць) фізичної особи – підприємця Ряпалової Людмили Матвіївни в районі будинку №3А по бульвару Княгині Ольги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5.Тимчасову споруду для провадження підприємницької діяльності (холодильне обладнання для зберігання напоїв в кількості 7 одиниць) фізичної особи – підприємця Стеценко Лідії Вікторівни біля тимчасової споруди – кіоску по продажу продовольчих товарів в районі будинку №10 по вулиці Василя Стус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6.Тимчасову споруду для провадження підприємницької діяльності (холодильне обладнання для зберігання напоїв в кількості 2 одиниці) фізичної особи – підприємця Ряпалової Людмили Матвіївни біля тимчасової споруди – кіоску по продажу тютюнових виробів та продовольчих товарів в районі будинку №2 по вулиці Василя Стус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7.Тимчасову споруду для провадження підприємницької діяльності (кіоск по продажу тютюнових виробів та холодильне обладнання біля кіоску в кількості 6 одиниць) фізичної особи – підприємця Ряпалової Людмили Матвіївни в районі будинку №2 по провулку Інститутський в місті Біла Церква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8.Тимчасову споруду для провадження підприємницької діяльності (холодильне обладнання для зберігання напоїв в кількості 4 одиниці) фізичної особи – підприємця Абрамченко Наталії Федорівни біля тимчасової споруди – кіоску по продажу продовольчих товарів в районі будинку №2 по вулиці Василя Стус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9.Тимчасову споруду для провадження підприємницької діяльності (холодильне обладнання для зберігання напоїв в кількості 7 одиниць) фізичної особи – підприємця Нечипоренко Сергія Олександровича біля тимчасової споруди – кіоску по продажу продовольчих товарів в районі будинку №10 по вулиці Василя Стуса в місті Біла Церк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0.Тимчасову споруду для провадження підприємницької діяльності (холодильне обладнання для зберігання напоїв в кількості 7 одиниць) фізичної особи – підприємця Абрамченко Наталії Федорівни біля тимчасової споруди – кіоску по продажу продовольчих товарів в районі будинку №10 по вулиці Василя Стус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11.Тимчасову споруду для провадження підприємницької діяльності (холодильне обладнання для зберігання напоїв в кількості 2 одиниці) фізичної особи – підприємця Тюваєва Вячеслава Вячеславовича біля тимчасової споруди – кіоску по продажу продовольчих товарів в районі будинку №2А по вулиці Крижанівського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12.Тимчасову споруду для провадження підприємницької діяльності (холодильне обладнання для зберігання напоїв в кількості 6 одиниць) фізичної особи – підприємця Ряпалової Людмили Матвіївни біля тимчасової споруди – кіоску по продажу тютюнових виробів в районі будинку №2 по вулиці Турчанінов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13.Тимчасову споруду для провадження підприємницької діяльності (холодильне обладнання для зберігання напоїв в кількості 1 одиниця) фізичної особи – підприємця Івахненко Ірини Григорівни біля тимчасової споруди – кіоску по продажу продовольчих товарів в районі будинку №155 по бульвару Олександрійський в місті Біла Церк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4.Тимчасову споруду для провадження підприємницької діяльності (холодильне обладнання для зберігання напоїв в кількості 5 одиниць) фізичної особи – підприємця Кублій Лариси Пилипівни біля тимчасової споруди – кіоску по продажу продовольчих товарів в районі будинку №37 по вулиці Вячеслава Чорновол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15.Тимчасову споруду для провадження підприємницької діяльності (холодильне обладнання для зберігання напоїв в кількості 1 одиниця) фізичної особи – підприємця Хорошуна Олександра Михайловича біля тимчасової споруди – пересувного причепа для торгівлі продуктами харчування по вулиці Івана Кожедуба в місті Біла Церк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1.16.Тимчасову споруду для провадження підприємницької діяльності (холодильне обладнання для зберігання напоїв в кількості 1 одиниця) фізичної особи – підприємця Корінного Руслана Володимировича біля тимчасової споруди по продажу продовольчих товарів в районі будинку №20 по вулиці Павліченко в місті Біла Церк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ab/>
        <w:t>2.Комунальній установі Білоцерківської міської ради «Інспекція з благоустрою міста Біла Церква» вжити заходів щодо демонтажу тимчасових споруд, зазначених в пункті 1 даного рішенн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Контроль за виконанням  даного  рішення  покласти  на  заступника  міського  голови Пахольчука С.І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4:00Z</dcterms:created>
  <dc:creator>Хозяин</dc:creator>
  <dc:description/>
  <cp:keywords/>
  <dc:language>en-US</dc:language>
  <cp:lastModifiedBy>Lubov</cp:lastModifiedBy>
  <cp:lastPrinted>2016-11-15T11:16:00Z</cp:lastPrinted>
  <dcterms:modified xsi:type="dcterms:W3CDTF">2017-01-31T07:11:00Z</dcterms:modified>
  <cp:revision>3</cp:revision>
  <dc:subject/>
  <dc:title>Про демонтаж тимчасових споруд для</dc:title>
</cp:coreProperties>
</file>