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827023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4 січ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виконавчого комітет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від 12 липня 2016 рок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07 «Про заборону розміщення об’єкті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овнішньої реклами в місті Білій Церкві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З метою упорядкування розміщення зовнішньої реклами в місті Білій Церкві, збереження архітектурно-просторової цілісності зон загального користування земель комунальної власності міста відповідно до Закону України „Про рекламу”,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зміни в пункт 5 рішення виконавчого комітету Білоцерківської міської ради від 12 липня 2016 року № 307 «Про заборону розміщення об’єктів зовнішньої реклами в місті Білій Церкві» виклавши його в новій редакції, а сам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равлінню містобудування та архітектури Білоцерківської міської ради спільно з комунальним підприємством Білоцерківської міської ради «Архітектурно-планувальне бюро» та департаментом житлово-комунального господарства Білоцерківської міської ради розробити Комплексну схему розміщення об’єктів зовнішньої реклами в місті Білій Церкві в термін до 01 травня 2017 року і подати її на затвер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нести зміни в пункт 6 рішення виконавчого комітету Білоцерківської міської ради від 12 липня 2016 року № 307 «Про заборону розміщення об’єктів зовнішньої реклами в місті Білій Церкві» виклавши його в новій редакції, а саме: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ю містобудування та архітектури Білоцерківської міської ради, при виконанні покладених на нього функцій робочого органу з питань регулювання діяльності з розміщення зовнішньої реклами на території міста Білої Церкви, дотримуватись обмежень, зазначених в даному рішенні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                                                                                           Г.А.Дик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0:00Z</dcterms:created>
  <dc:creator>Customer</dc:creator>
  <dc:description/>
  <cp:keywords/>
  <dc:language>en-US</dc:language>
  <cp:lastModifiedBy>Lubov</cp:lastModifiedBy>
  <cp:lastPrinted>2017-01-26T10:35:00Z</cp:lastPrinted>
  <dcterms:modified xsi:type="dcterms:W3CDTF">2017-01-31T07:13:00Z</dcterms:modified>
  <cp:revision>3</cp:revision>
  <dc:subject/>
  <dc:title>Про внесення змін до рішення виконавчого комітету </dc:title>
</cp:coreProperties>
</file>