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ід 24 січня 2017 року № 19</w:t>
      </w:r>
    </w:p>
    <w:p>
      <w:pPr>
        <w:pStyle w:val="Normal"/>
        <w:tabs>
          <w:tab w:val="clear" w:pos="708"/>
          <w:tab w:val="left" w:pos="2970" w:leader="none"/>
        </w:tabs>
        <w:rPr>
          <w:sz w:val="36"/>
          <w:szCs w:val="36"/>
          <w:lang w:val="uk-UA"/>
        </w:rPr>
      </w:pPr>
      <w:r>
        <w:rPr/>
        <w:tab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 xml:space="preserve">Про зміни в штатних розписах  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 xml:space="preserve">управлінь, відділів, служб міської 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  <w:t>ради і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 начальника управління освіти і науки міської ради, подання начальника управління соціального захисту населення міської ради, подання начальника служби у справах дітей міської ради,  начальника управління охорони здоров'я  міської ради, з метою оптимізації роботи управлінь, відділів, служб міської ради і виконавчого комітету, в зв’язку  із службовою необхідністю, відповідно до Закону України “Про місцеве самоврядування в Україні”, до ст.ст. 49-2,49-4 Кодексу законів про працю України,  рішення сесії міської ради № 62-06-</w:t>
      </w:r>
      <w:r>
        <w:rPr>
          <w:lang w:val="en-US"/>
        </w:rPr>
        <w:t>VII</w:t>
      </w:r>
      <w:r>
        <w:rPr>
          <w:lang w:val="uk-UA"/>
        </w:rPr>
        <w:t xml:space="preserve"> від 10 лютого 2016 року «Про затвердження структури виконавчих органів влади, загальної чисельності апарату ради та її виконавчих органів», виконавчий комітет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нести з 03 травня  2017 року  зміни до штатних розписів в межах структури виконавчих органів ради,  загальної чисельності апарату ради та її виконавчих органі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Управління освіти і науки Білоцерківської міської ради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 Реорганізувати з 03 травня 2017 року шляхом перетворення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1. Сектор   дошкільної освіти   у штатному складі 2 одиниці   у відділ дошкільної освіти у штатному складі  - 2  одиниці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2. Сектор позашкільної освіти та виховної роботи у штатному складі 2 одиниці   у відділ  позашкільної освіти та виховної роботи у штатному складі  - 2 одиниці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1.1.3. Сектор вищої освіти  у штатному складі 2 одиниці   у відділ  вищої освіти  у штатному складі  - 1 одиниця.</w:t>
      </w:r>
    </w:p>
    <w:p>
      <w:pPr>
        <w:pStyle w:val="Normal"/>
        <w:rPr/>
      </w:pPr>
      <w:r>
        <w:rPr>
          <w:lang w:val="uk-UA"/>
        </w:rPr>
        <w:tab/>
        <w:t>1.2.Скоротити з 03 травня  2017 року такі штатні пос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1. Завідувача сектору дошкільної освіти – 1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2. Завідувача сектору позашкільної освіти та виховної роботи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3. Завідувача сектору вищої освіти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4. Провідного спеціаліста відділу загальної середньої освіти  – 3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5. Провідного спеціаліста відділу кадрів та організаційної роботи  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6. Провідного спеціаліста сектору дошкільної освіти – 1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2.7. Провідного спеціаліста позашкільної освіти та виховної роботи 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За рахунок проведеного скорочення ввести з 03 травня  2017 року такі штатні посади: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1. Начальника відділу  дошкільної освіти – 1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2. Начальника відділу  позашкільної освіти та виховної роботи – 1 од.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3.3. Начальника відділу вищої освіти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4. Головного  спеціаліста відділу загальної середньої освіти  – 3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5. Головного спеціаліста відділу кадрів та організаційної роботи  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6. Головного  спеціаліста відділу  дошкільної освіти – 1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3.7. Головного  спеціаліста відділу позашкільної освіти та виховної роботи  – 1 од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2.Управління соціального захисту населення Білоцерківської міської ради</w:t>
      </w:r>
      <w:r>
        <w:rPr>
          <w:b/>
          <w:lang w:val="uk-UA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 Реорганізувати з 03 травня  2017 ро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1. Відділ по нагляду за правильністю призначення та виплати пенсій у штатному складі 3 одиниці та відділ державних соціальних інспекторів у штатному складі 4 одиниці шляхом злиття у відділ нагляду та контролю у штатному складі - 7 одиниц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2. Відділ по соцобслуговуванню пенсіонерів, інвалідів та малозабезпечених громадян у штатному складі 6 одиниць шляхом перетворення у відділ соціального забезпечення у штатному складі - 6 одиниц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3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по призначенню та виплаті допомог, компенсацій та видатків у штатному складі 9 одиниць шляхом перетворення у відділ по роботі з фізичними та юридичними особами щодо призначення і виплати компенсацій та окремих видів допомог у штатному складі - 8 одиниц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4. Відділ з питань організації оздоровлення та встановлення статусу особам, постраждалим внаслідок Чорнобильської катастрофи у штатному складі 4 одиниці  шляхом перетворення у відділ з питань організації оздоровлення у штатному складі -  4 одиниці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Скоротити з 03 травня  2017 року такі штатні посад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. Начальника відділу правової та кадрової роботи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2. Начальника відділу по нагляду за правильністю призначення та виплати пенсій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3. Провідного спеціаліста відділу по нагляду за правильністю призначення та виплати пенсій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4. Державного соціального інспектора відділу державних соціальних інспекторів             – 4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5. Начальника відділу по соцобслуговуванню пенсіонерів, інвалідів та малозабезпечених громадян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6. Головного спеціаліста відділу по соцобслуговуванню пенсіонерів, інвалідів та малозабезпечених громадян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7 Провідного спеціаліста відділу по соцобслуговуванню пенсіонерів, інвалідів та малозабезпечених громадян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8. Спеціаліста 1 категорії відділу по соцобслуговуванню пенсіонерів, інвалідів та малозабезпечених громадян – 3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9. Спеціаліста 2 категорії відділу по соцобслуговуванню пенсіонерів, інвалідів та малозабезпечених громадян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0. Спеціаліста 1 категорії відділу комп’ютеризації та персоніфікованого обліку пільгових категорій насел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1. Заступника начальника відділу організації і прийому громадян з питань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2. Спеціаліста 2 категорії відділу організації і прийому громадян з питань надання соціальних допомог – 6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3. Заступника начальника відділу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4. Начальника відділу з питань організації оздоровлення та встановлення статусу особам, постраждалим внаслідок Чорнобильської катастрофи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15. Спеціаліста 1 категорії відділу з питань організації оздоровлення та встановлення статусу особам, постраждалим внаслідок Чорнобильської катастрофи – 3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6. Начальника відділу по призначенню та виплаті допомог, компенсацій та видатків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7. Головного спеціаліста відділу по призначенню та виплаті допомог, компенсацій та видатків 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8. Провідного спеціаліста відділу по призначенню та виплаті допомог, компенсацій та видатків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19. Спеціаліста 1 категорії відділу по призначенню та виплаті допомог, компенсацій та видатків – 4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20. Охоронника-прибиральниці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21. Завідуючого архівом – 0,25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а рахунок проведеного скорочення ввести з 03 травня  2017 року такі штатні посад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. Заступника начальника управління - начальника відділу правової та кадрової роботи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. Заступника начальника управління - начальника відділу нагляду та контролю       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3. Головного державного соціального інспектора відділу нагляду та контролю             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4. Державного соціального інспектора відділу нагляду та контролю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5. Провідного спеціаліста відділу нагляду та контролю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6. Заступника начальника управління - начальника відділу соціального забезпеч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7. Головного спеціаліста відділу соціального забезпечення – 2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8. Провідного спеціаліста відділу соціального забезпеч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9. Спеціаліста 1 категорії відділу соціального забезпеч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0. Спеціаліста 2 категорії відділу соціального забезпеч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1. Головного спеціаліста-бухгалтера відділу бухгалтерського обліку та звітності 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2. Головного спеціаліста відділу організації і прийому громадян з питань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3. Провідного спеціаліста відділу організації і прийому громадян з питань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4. Спеціаліста 1 категорії відділу організації і прийому громадян з питань надання соціальних допомог – 5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5. Головного спеціаліста відділу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6. Спеціаліста 1 категорії відділу надання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7. Головного спеціаліста відділу виплати соціальних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8. Начальника відділу з питань організації оздоровлення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19. Спеціаліста 1 категорії відділу з питань організації оздоровлення – 3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0. Начальника відділу по роботі з фізичними та юридичними особами щодо призначення і виплати компенсацій та окремих видів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1. Головного спеціаліста відділу по роботі з фізичними та юридичними особами щодо призначення і виплати компенсацій та окремих видів допомог – 3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2. Провідного спеціаліста відділу по роботі з фізичними та юридичними особами щодо призначення і виплати компенсацій та окремих видів допомог – 1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23. Спеціаліста 1 категорії відділу по роботі з фізичними та юридичними особами щодо призначення і виплати компенсацій та окремих видів допомог – 3 од.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3.24. Сторожа-двірника – 1 од.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lang w:val="uk-UA"/>
        </w:rPr>
      </w:pPr>
      <w:r>
        <w:rPr>
          <w:lang w:val="uk-UA"/>
        </w:rPr>
        <w:t>2.3.25. Діловода – 0,5 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>3.Служба у справах дітей Білоцерківс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1. Реорганізувати з 03 травня  2017 року  шляхом перетвор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1.1. Сектор опіки та піклування  у штатному складі  3  одиниці у відділ опіки та піклування   у штатному складі  - 4  одини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1.2. Сектор захисту прав та інтересів дитини у штатному складі  4 одиниці  у відділ захисту прав та інтересів дитини   у штатному складі - 3  одини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ab/>
        <w:t>3.2.Скоротити з 03 травня  2017 року такі штатні посади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2.1. Завідувача сектору опіки та піклування   – 1 од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2.2. Завідувача сектору захисту прав та інтересів дитини  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2.3. Головного спеціаліста  сектору опіки та піклування – 1 од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2.4. Провідного спеціаліста сектору опіки та піклування  – 1 од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2.5. Спеціаліста 1 категорії сектору захисту прав та інтересів дитини  – 3 од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3.За рахунок проведеного скорочення ввести з 03 травня  2017 року такі штатні посади: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3.1. Начальника відділу  опіки та піклування   – 1 од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3.2. Начальника відділу захисту прав та інтересів дитини   – 1 од. 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3.3. Головного  спеціаліста відділу  опіки та піклування  – 3 од.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3.3.4. Головного спеціаліста відділу захисту прав та інтересів дитини  – 2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4.Управління охорони здоров'я   Білоцерківської міської ради: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>4.1.Скоротити з 03 травня  2017 року такі штатні пос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4.1.1. Спеціаліста 1 категорії, економіста відділу економіки, бухгалтерського обліку та звітності  – 1 од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2.За рахунок проведеного скорочення ввести з 03 травня  2017 року такі штатні пос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4.2.1.  Головного спеціаліста, бухгалтера  відділу економіки, бухгалтерського обліку та звітності  – 1 од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5. Контроль за виконанням  даного рішення покласти на керуючого справами виконавчого комітету міської ради Свірського М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9:00Z</dcterms:created>
  <dc:creator>Lubov</dc:creator>
  <dc:description/>
  <cp:keywords/>
  <dc:language>en-US</dc:language>
  <cp:lastModifiedBy>Lubov</cp:lastModifiedBy>
  <cp:lastPrinted>2017-01-31T16:12:00Z</cp:lastPrinted>
  <dcterms:modified xsi:type="dcterms:W3CDTF">2017-01-31T13:19:00Z</dcterms:modified>
  <cp:revision>2</cp:revision>
  <dc:subject/>
  <dc:title>від 24 січня 2017 року № 19</dc:title>
</cp:coreProperties>
</file>