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721607176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rPr/>
      </w:pPr>
      <w:r>
        <w:rPr/>
        <w:t>від  11 вересня  2012 р.                                                                                         №  357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 затвердження </w:t>
      </w:r>
    </w:p>
    <w:p>
      <w:pPr>
        <w:pStyle w:val="Normal"/>
        <w:rPr/>
      </w:pPr>
      <w:r>
        <w:rPr/>
        <w:t>проектно-кошторисної</w:t>
      </w:r>
    </w:p>
    <w:p>
      <w:pPr>
        <w:pStyle w:val="Normal"/>
        <w:rPr/>
      </w:pPr>
      <w:r>
        <w:rPr/>
        <w:t>документаці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Розглянувши подання управління освіти і науки Білоцерківської міської ради від 30 серпня 2012 року №739, відповідно до Закону України «Про місцеве самоврядування в Україні», Порядку затвердження проектів будівництва і проведення їх експертизи, затвердженого постановою Кабінету Міністрів України № 560 від 11 травня 2011 року, виконавчий комітет міської ради вирішив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ab/>
        <w:t>1.Затвердити проектно-кошторисну документацію на капітальний ремонт Білоцерківської загальноосвітньої школи І-ІІІ ступенів №6 по вул. Сломчинського, 6 в    м. Біла Церква Київської області (стадія проектування – робочий проект) загальною сумою  52,232 тис. грн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      </w:t>
      </w:r>
      <w:r>
        <w:rPr/>
        <w:t>Характеристика будівництва – капітальний ремонт.</w:t>
      </w:r>
    </w:p>
    <w:p>
      <w:pPr>
        <w:pStyle w:val="Normal"/>
        <w:ind w:left="360" w:hanging="0"/>
        <w:jc w:val="both"/>
        <w:rPr>
          <w:lang w:val="ru-RU"/>
        </w:rPr>
      </w:pPr>
      <w:r>
        <w:rPr/>
        <w:t xml:space="preserve">      </w:t>
      </w:r>
      <w:r>
        <w:rPr/>
        <w:t>Проектна організація ТОВ «Трудовик», головний експерт-кошторисник Л.О.Тищенко.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  <w:tab/>
      </w:r>
      <w:r>
        <w:rPr/>
        <w:t>2.Затвердити проектно-кошторисну документацію на капітальний ремонт Білоцерківської загальноосвітньої школи І-ІІІ ступенів №8 по вул. Гайок, б/н в м. Біла Церква Київської області (стадія проектування – робочий проект) загальною сумою               65,965 тис.грн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      </w:t>
      </w:r>
      <w:r>
        <w:rPr/>
        <w:t>Характеристика будівництва – капітальний ремонт.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Проектна організація ТОВ «Трудовик», головний експерт-кошторисник Л.О.Тищенко.</w:t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/>
        <w:t>3. Затвердити проектно-кошторисну документацію на капітальний ремонт дитячо-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 xml:space="preserve">юнацької школи №1 по вул. Гординського, 46а в м. Біла Церква Київської області 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(стадія проектування – робочий проект) загальною сумою 312,450 тис. грн.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Характеристика будівництва – капітальний ремонт.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 xml:space="preserve">Проектна організація ТОВ «Інжинірінг плюс» , головний експерт-кошторисник </w:t>
      </w:r>
    </w:p>
    <w:p>
      <w:pPr>
        <w:pStyle w:val="Normal"/>
        <w:ind w:left="360" w:hanging="0"/>
        <w:jc w:val="both"/>
        <w:rPr/>
      </w:pPr>
      <w:r>
        <w:rPr/>
        <w:t xml:space="preserve">  </w:t>
      </w:r>
      <w:r>
        <w:rPr/>
        <w:t>Л.О. Тищенко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Міський голова                                   </w:t>
        <w:tab/>
        <w:tab/>
        <w:t xml:space="preserve">                                       В.П. Савчук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6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6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6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6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66" w:leader="none"/>
        </w:tabs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2:40:00Z</dcterms:created>
  <dc:creator>Бубко Вячеслав</dc:creator>
  <dc:description/>
  <cp:keywords/>
  <dc:language>en-US</dc:language>
  <cp:lastModifiedBy>Lubov</cp:lastModifiedBy>
  <cp:lastPrinted>2012-09-11T09:18:00Z</cp:lastPrinted>
  <dcterms:modified xsi:type="dcterms:W3CDTF">2012-06-18T06:23:00Z</dcterms:modified>
  <cp:revision>3</cp:revision>
  <dc:subject/>
  <dc:title> </dc:title>
</cp:coreProperties>
</file>