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417542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spacing w:lineRule="exact" w:line="274"/>
        <w:ind w:left="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ро введення  в  дію  рішення  конкурсного  комітету 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визначення перевізників на  оборотні  рейси міських 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втобусних маршрутів загального користування 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1 б, 4 б, 6 б, 7 б, 13 б, 14 б, 19 б, 25б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Розглянувши  рішення  конкурсного  комітету  з визначення перевізників  на  оборотні  рейси міських автобусних маршрутів  загального користування  </w:t>
      </w:r>
      <w:r>
        <w:rPr>
          <w:spacing w:val="-2"/>
          <w:sz w:val="24"/>
          <w:szCs w:val="24"/>
          <w:lang w:val="uk-UA"/>
        </w:rPr>
        <w:t>№ 1 б, 4 б, 6 б, 7 б, 13 б, 14 б, 19 б, 25б (протокол № 9 від 22 серпня 2012р.),  в</w:t>
      </w:r>
      <w:r>
        <w:rPr>
          <w:sz w:val="24"/>
          <w:szCs w:val="24"/>
          <w:lang w:val="uk-UA"/>
        </w:rPr>
        <w:t xml:space="preserve">ідповідно до Закону України «Про місцеве самоврядування в Україні»,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рішення  виконавчого  комітету від 10  липня 2012р. № 271, виконавчий комітет міської ради виріш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firstLine="120"/>
        <w:jc w:val="both"/>
        <w:rPr/>
      </w:pPr>
      <w:r>
        <w:rPr>
          <w:sz w:val="24"/>
          <w:szCs w:val="24"/>
          <w:lang w:val="uk-UA"/>
        </w:rPr>
        <w:t>Ввести  в  дію  рішення  конкурсного  комітету  з  визначення  перевізників  на оборотні  рейси  міських автобусних маршрутів загального користування :</w:t>
      </w:r>
    </w:p>
    <w:p>
      <w:pPr>
        <w:pStyle w:val="Normal"/>
        <w:spacing w:lineRule="exact" w:line="1" w:before="0" w:after="3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440"/>
        <w:gridCol w:w="1080"/>
        <w:gridCol w:w="3000"/>
      </w:tblGrid>
      <w:tr>
        <w:trPr>
          <w:trHeight w:val="12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</w:t>
            </w:r>
            <w:r>
              <w:rPr/>
              <w:t>вто</w:t>
            </w:r>
            <w:r>
              <w:rPr>
                <w:lang w:val="uk-UA"/>
              </w:rPr>
              <w:t>б.</w:t>
            </w:r>
            <w:r>
              <w:rPr/>
              <w:t xml:space="preserve"> </w:t>
            </w:r>
            <w:r>
              <w:rPr>
                <w:lang w:val="uk-UA"/>
              </w:rPr>
              <w:t>мар-шру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747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Кінцеві зупи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оборот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йсі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переможця  конкурсу на к-ть оборотних  рейсів</w:t>
            </w:r>
          </w:p>
        </w:tc>
      </w:tr>
      <w:tr>
        <w:trPr>
          <w:trHeight w:val="9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lang w:val="uk-UA"/>
              </w:rPr>
            </w:pPr>
            <w:r>
              <w:rPr>
                <w:lang w:val="uk-UA"/>
              </w:rPr>
              <w:t>1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. Перемоги – Центральний ринок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 Критий ринок, пл.П.Запорожця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 - 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П «Валоїс»                        -   35</w:t>
            </w:r>
          </w:p>
        </w:tc>
      </w:tr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4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ращанський масив – Центральний ринок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айлікарня , вул.Заярська , вул. Павліченк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Діліжанс»                    -   20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 -   10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П «Валоїс»                        -   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6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сив Піщаний – Центральний ринок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вул.Дружби, вул. Котляревського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 -   3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Валоїс»                        -   10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П «Діліжанс»                    -   3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7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-й мікрорайон (вул.Комсомольська) - Центральний 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ОШ №10, вул. Гризодубової, Дитяча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Валоїс»                        -   2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Діліжанс»                    -   4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13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йок – Центральний  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лізничний  вокзал, бул. 1- 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КАН»                           -    32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-   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440"/>
        <w:gridCol w:w="1080"/>
        <w:gridCol w:w="3000"/>
      </w:tblGrid>
      <w:tr>
        <w:trPr>
          <w:trHeight w:val="9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14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лізничний  вокзал – Центральний  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ул. Першотравнева,  Міська  лікарня №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-    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П «Валоїс»                       -    30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19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хнічне училище № 9 - Центральний  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К «Росава», Міська дитяча 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ПАТ «Білоцерківський автобусний  парк»                 -   9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Діліжанс»                    -   45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lang w:val="uk-UA"/>
              </w:rPr>
            </w:pPr>
            <w:r>
              <w:rPr>
                <w:lang w:val="uk-UA"/>
              </w:rPr>
              <w:t>25 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Глиняна –Центральний ринок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Цегельний завод, вул.Київська, вул.Калініна, бул.1-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ПП «КАН»                           -    6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pacing w:val="-13"/>
          <w:sz w:val="22"/>
          <w:szCs w:val="22"/>
          <w:lang w:val="uk-UA"/>
        </w:rPr>
      </w:pPr>
      <w:r>
        <w:rPr>
          <w:spacing w:val="-13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3"/>
          <w:sz w:val="24"/>
          <w:szCs w:val="24"/>
          <w:lang w:val="uk-UA"/>
        </w:rPr>
        <w:t xml:space="preserve">   </w:t>
      </w:r>
      <w:r>
        <w:rPr>
          <w:spacing w:val="-13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 голови згідно розподілу обов'яз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 голова                                                                                                       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1258"/>
      <w:pgNumType w:fmt="decimal"/>
      <w:cols w:num="2" w:equalWidth="false" w:sep="false">
        <w:col w:w="1665" w:space="3124"/>
        <w:col w:w="12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4:00Z</dcterms:created>
  <dc:creator>ВIДДIЛ</dc:creator>
  <dc:description/>
  <cp:keywords/>
  <dc:language>en-US</dc:language>
  <cp:lastModifiedBy>Lubov</cp:lastModifiedBy>
  <cp:lastPrinted>2012-09-05T15:17:00Z</cp:lastPrinted>
  <dcterms:modified xsi:type="dcterms:W3CDTF">2012-06-18T06:33:00Z</dcterms:modified>
  <cp:revision>3</cp:revision>
  <dc:subject/>
  <dc:title>Про введення  в  дію  рішення  конкурсного  комітету </dc:title>
</cp:coreProperties>
</file>