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1214756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вересня  2012 р.                                                                                         №  3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Про затвердження проектно - кошторисної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документації на реконструкцію киснев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ції міської лікарні №2 по вул. Семашко,9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ридбанням кисневого концентратора в 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05 вересня  2012р. № 255, відповідно до Закону України „Про місцеве самоврядування в Україні”, Порядку затвердження проектів будівництва і проведення їх експертизи, затвердженого постановою Кабінету Міністрів України № 560 від 11 травня 2011р.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 Затвердити проектно-кошторисну  документацію на реконструкцію кисневої станції міської лікарні №2 по вул. Семашко,9, з придбанням кисневого концентратора в м. Біла Церква  загальною сумою  1493600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.1. Найменування об’єкта, його місце розташування – реконструкція киснев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ції міської лікарні №2 по вул. Семашко,9, з придбанням кисневого концентратора в м. Біла Церк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Характеристика будівництва – реконструкц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ТОВ «Алві-Лайн», головний інженер проекту – Іванов Валентин Євген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49:00Z</dcterms:created>
  <dc:creator>Lubov</dc:creator>
  <dc:description/>
  <cp:keywords/>
  <dc:language>en-US</dc:language>
  <cp:lastModifiedBy>Lubov</cp:lastModifiedBy>
  <cp:lastPrinted>2012-06-12T17:48:00Z</cp:lastPrinted>
  <dcterms:modified xsi:type="dcterms:W3CDTF">2012-06-18T06:34:00Z</dcterms:modified>
  <cp:revision>3</cp:revision>
  <dc:subject/>
  <dc:title>Про затвердження проектно - кошторисної</dc:title>
</cp:coreProperties>
</file>