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951783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вересня  2012 р.                                                                                         №  36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у комунальн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власність  територіальної громади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теплових мереж від товариства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обмеженою відповідальністю «Будівельно-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вестиційна компанія «Опора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31 серпня 2012 року №1406,  відповідно до  п.п. 197.1.16 ст.197 Податкового кодексу України,  Закону України  «Про місцеве самоврядування в Україні» , враховуючи  рішення Білоцерківської міської ради від 12 квітня 2012 року № 550-24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 «Про надання згоди прийняття  у комунальну власність  територіальної громади міста Біла Церква безоплатно зовнішніх теплових мереж від товариства з обмеженою відповідальністю «Будівельно-інвестиційна компанія «Опора», виконавчий комітет Білоцерківської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Створити комісію по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sz w:val="24"/>
          <w:szCs w:val="24"/>
        </w:rPr>
        <w:t>у комуналь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сність  територіальної громади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 безоплатно зовнішніх теплових мереж від товариства з обмеженою відповідальністю «Будівельно-інвестиційна компанія «Опора», які  використовуються  в цілях постачання тепла до житлового будинку № 9 по вул. Б.Хмельницького у місті Біла Церква у складі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  <w:gridCol w:w="239"/>
      </w:tblGrid>
      <w:tr>
        <w:trPr/>
        <w:tc>
          <w:tcPr>
            <w:tcW w:w="10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NoSpacing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Дівінська І.Ф.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служби приєднання і розвитку комунального підприємства Білоцерківської міської ради «Білоцерківтепломережа»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.Ю.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о.начальника  відділу комунальної власності та концесії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оцюк В.Д.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директор товариства з обмеженою відповідальністю «Будівельно-інвестиційна компанія «Опора»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з експлуатації житла управління житлово-комунального господарства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Фурсенко С.А. 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інженер комунального підприємства Білоцерківської міської ради «Білоцерківтепломережа».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Контроль  за    виконанням    рішення  покласти  на  заступника   міського голови  Гнатюка В.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47:00Z</dcterms:created>
  <dc:creator>Наташа</dc:creator>
  <dc:description/>
  <cp:keywords/>
  <dc:language>en-US</dc:language>
  <cp:lastModifiedBy>Lubov</cp:lastModifiedBy>
  <dcterms:modified xsi:type="dcterms:W3CDTF">2012-06-18T06:37:00Z</dcterms:modified>
  <cp:revision>3</cp:revision>
  <dc:subject/>
  <dc:title>Про створення  комісії по передачі у комунальну</dc:title>
</cp:coreProperties>
</file>