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69783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6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упорядкування назв вулиць, провулків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а будинків у місті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 міської ради від 04 вересня 2012 року  №1421, відповідно до п.п.3 пункту «б» статті 27 Закону України «Про місцеве самоврядування в Україні», з метою упорядкування назв вулиць, провулків та будинків у місті Біла Церква,  виконавчий комітет Білоцерківської міської ради вирішив: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правлінню  містобудування  і  архітектури  Білоцерківської  міської  ради  (Кревський Г.Ф.) затвердити єдині зразки будинкових покажчиків з назвою вулиці, номером будинку та місцем їх розташування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ідприємствам, організаціям, установам незалежно від форми власності, суб’єктам підприємницької діяльності – власникам (балансоутримувачам) будівель і споруд, які розташовані на території міста Біла Церква, встановити покажчики вулиць, номерні знаки будівель та споруд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ешканцям приватного сектора міста Біла Церква встановити на власних житлових будинках , парканах номерні знаки  будинку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Управлінню житлово-комунального господарства Білоцерківської міської ради (Ореховський О.П.) надавати інформацію управлінню статистики в м.Біла Церква та Білоцерківському районі, необхідну для складання квартальних списків житлових будинків.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ідділу інформаційних ресурсів та зв’язків з громадськістю міської ради                    (Турій О.В.) надати дане рішення для оприлюднення в засоби масової інформації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4:00Z</dcterms:created>
  <dc:creator>Наташа</dc:creator>
  <dc:description/>
  <cp:keywords/>
  <dc:language>en-US</dc:language>
  <cp:lastModifiedBy>Lubov</cp:lastModifiedBy>
  <cp:lastPrinted>2012-06-12T09:22:00Z</cp:lastPrinted>
  <dcterms:modified xsi:type="dcterms:W3CDTF">2012-06-18T06:38:00Z</dcterms:modified>
  <cp:revision>3</cp:revision>
  <dc:subject/>
  <dc:title>Про заходи щодо підготовки до </dc:title>
</cp:coreProperties>
</file>