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335021756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11 вересня  2012 р.                                                                                         №  365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створення  комісії по безоплатній передачі на баланс 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мунального підприємства Білоцерківської міської </w:t>
      </w:r>
    </w:p>
    <w:p>
      <w:pPr>
        <w:pStyle w:val="11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ади «Білоцерківтепломережа»  об’єкта 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 товариства з обмеженою відповідальністю 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«Білоцерківський  домобудівельний комбінат»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-комунального господарства від 31 серпня 2012 року № 1397,  лист товариства з обмеженою відповідальністю «Білоцерківський домобудівельний комбінат» від 27 серпня 2012 року № 3/5 208 щодо створення комісії по передачі об’єкту,  відповідно до  п.п. 197.1.16 ст.197 Податкового кодексу України,  Закону України  «Про місцеве самоврядування в Україні», рішення Білоцерківської міської ради від  16 серпня 2012 року   № 679 -28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“Про надання згоди на безоплатну передачу на баланс комунальних  підприємств 2-у чергу будівництва  (116 квартирний житловий будинок)  232 квартирного житлового будинку для малосімейних з прибудованим  магазином продовольчих товарів по вул. Калініна, 4 у місті Біла Церква», виконавчий комітет Білоцерківської міської ради вирішив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Створити комісію по безоплатній передачі на баланс комунального підприємства Білоцерківської міської ради «Білоцерківтепломережа» від товариства з обмеженою відповідальністю «Білоцерківський  домобудівельний комбінат»  дахової модульної котельні та зовнішніх теплових мереж 116 квартирного житлового будинку для малосімейних по вул. Калініна, 4 у місті Біла Церква з метою здійснення їх експлуатації у складі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</w:t>
      </w:r>
    </w:p>
    <w:tbl>
      <w:tblPr>
        <w:tblW w:w="10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9"/>
        <w:gridCol w:w="239"/>
      </w:tblGrid>
      <w:tr>
        <w:trPr/>
        <w:tc>
          <w:tcPr>
            <w:tcW w:w="10209" w:type="dxa"/>
            <w:tcBorders/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  <w:gridCol w:w="6897"/>
            </w:tblGrid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Гнатюк В.В.</w:t>
                  </w:r>
                </w:p>
              </w:tc>
              <w:tc>
                <w:tcPr>
                  <w:tcW w:w="6897" w:type="dxa"/>
                  <w:tcBorders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–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лова комісії, заступник міського голови</w:t>
                  </w:r>
                </w:p>
                <w:p>
                  <w:pPr>
                    <w:pStyle w:val="NoSpacing"/>
                    <w:ind w:left="-674" w:firstLine="674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574" w:hRule="atLeast"/>
              </w:trPr>
              <w:tc>
                <w:tcPr>
                  <w:tcW w:w="2943" w:type="dxa"/>
                  <w:tcBorders/>
                </w:tcPr>
                <w:p>
                  <w:pPr>
                    <w:pStyle w:val="NoSpacing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6897" w:type="dxa"/>
                  <w:tcBorders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Члени комісії :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Дівінська І.Ф.</w:t>
                  </w:r>
                </w:p>
              </w:tc>
              <w:tc>
                <w:tcPr>
                  <w:tcW w:w="6897" w:type="dxa"/>
                  <w:tcBorders/>
                </w:tcPr>
                <w:p>
                  <w:pPr>
                    <w:pStyle w:val="NoSpacing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начальник служби приєднання і розвитку комунального підприємства Білоцерківської міської ради «Білоцерківтепломережа»;</w:t>
                  </w:r>
                </w:p>
                <w:p>
                  <w:pPr>
                    <w:pStyle w:val="NoSpacing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Дрофа А.Г. </w:t>
                  </w:r>
                </w:p>
              </w:tc>
              <w:tc>
                <w:tcPr>
                  <w:tcW w:w="6897" w:type="dxa"/>
                  <w:tcBorders/>
                </w:tcPr>
                <w:p>
                  <w:pPr>
                    <w:pStyle w:val="NoSpacing"/>
                    <w:ind w:left="69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генеральний директор товариства з обмеженою відповідальністю «Білоцерківський домобудівельний комбінат»  (за згодою);</w:t>
                  </w:r>
                </w:p>
                <w:p>
                  <w:pPr>
                    <w:pStyle w:val="NoSpacing"/>
                    <w:ind w:left="69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Spacing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Капран О.Ю.</w:t>
                  </w:r>
                </w:p>
              </w:tc>
              <w:tc>
                <w:tcPr>
                  <w:tcW w:w="6897" w:type="dxa"/>
                  <w:tcBorders/>
                </w:tcPr>
                <w:p>
                  <w:pPr>
                    <w:pStyle w:val="NoSpacing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начальник відділу економіки та бухгалтерського обліку – головний бухгалтер управління житлово – комунального господарства Білоцерківської міської ради;</w:t>
                  </w:r>
                </w:p>
                <w:p>
                  <w:pPr>
                    <w:pStyle w:val="NoSpacing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2</w:t>
            </w:r>
          </w:p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  <w:gridCol w:w="6897"/>
            </w:tblGrid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Костюшко О.П.</w:t>
                  </w:r>
                </w:p>
              </w:tc>
              <w:tc>
                <w:tcPr>
                  <w:tcW w:w="6897" w:type="dxa"/>
                  <w:tcBorders/>
                </w:tcPr>
                <w:p>
                  <w:pPr>
                    <w:pStyle w:val="NoSpacing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в.о.начальника  відділу комунальної власності та концесії Білоцерківської міської ради;</w:t>
                  </w:r>
                </w:p>
                <w:p>
                  <w:pPr>
                    <w:pStyle w:val="NoSpacing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Піскунов О.А..</w:t>
                  </w:r>
                </w:p>
              </w:tc>
              <w:tc>
                <w:tcPr>
                  <w:tcW w:w="6897" w:type="dxa"/>
                  <w:tcBorders/>
                </w:tcPr>
                <w:p>
                  <w:pPr>
                    <w:pStyle w:val="NoSpacing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начальник дільниці модульних котелень комунального підприємства Білоцерківської міської ради «Білоцерківтепломережа»;</w:t>
                  </w:r>
                </w:p>
                <w:p>
                  <w:pPr>
                    <w:pStyle w:val="NoSpacing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Савченко О.І.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6897" w:type="dxa"/>
                  <w:tcBorders/>
                </w:tcPr>
                <w:p>
                  <w:pPr>
                    <w:pStyle w:val="NoSpacing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заступник начальника з експлуатації житла управління житлово-комунального господарства Білоцерківської міської ради;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Танчик С.В.</w:t>
                  </w:r>
                </w:p>
              </w:tc>
              <w:tc>
                <w:tcPr>
                  <w:tcW w:w="6897" w:type="dxa"/>
                  <w:tcBorders/>
                </w:tcPr>
                <w:p>
                  <w:pPr>
                    <w:pStyle w:val="NoSpacing"/>
                    <w:ind w:left="69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головний бухгалтер товариства з обмеженою відповідальністю «Білоцерківський домобудівельний комбінат»  (за згодою);</w:t>
                  </w:r>
                </w:p>
                <w:p>
                  <w:pPr>
                    <w:pStyle w:val="NoSpacing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Фурсенко С.А. </w:t>
                  </w:r>
                </w:p>
              </w:tc>
              <w:tc>
                <w:tcPr>
                  <w:tcW w:w="6897" w:type="dxa"/>
                  <w:tcBorders/>
                </w:tcPr>
                <w:p>
                  <w:pPr>
                    <w:pStyle w:val="NoSpacing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головний інженер комунального підприємства Білоцерківської міської ради «Білоцерківтепломережа».</w:t>
                  </w:r>
                </w:p>
                <w:p>
                  <w:pPr>
                    <w:pStyle w:val="NoSpacing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</w:tbl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Spacing"/>
              <w:snapToGrid w:val="false"/>
              <w:ind w:left="-674" w:firstLine="67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.  Контроль  за    виконанням    рішення  покласти  на  заступника   міського голови  Гнатюка В.В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 голова </w:t>
        <w:tab/>
        <w:tab/>
        <w:tab/>
        <w:tab/>
        <w:tab/>
        <w:tab/>
        <w:t>В.П.Савчу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5:50:00Z</dcterms:created>
  <dc:creator>Наташа</dc:creator>
  <dc:description/>
  <cp:keywords/>
  <dc:language>en-US</dc:language>
  <cp:lastModifiedBy>Lubov</cp:lastModifiedBy>
  <dcterms:modified xsi:type="dcterms:W3CDTF">2012-06-18T06:39:00Z</dcterms:modified>
  <cp:revision>3</cp:revision>
  <dc:subject/>
  <dc:title>Про створення  комісії по безоплатній передачі на баланс </dc:title>
</cp:coreProperties>
</file>