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722545897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11 вересня  2012 р.                                                                                         №  366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створення  комісії по безоплатній передачі на баланс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унального підприємства Білоцерківської міської </w:t>
      </w:r>
    </w:p>
    <w:p>
      <w:pPr>
        <w:pStyle w:val="11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ади житлово-експлуатаційної контори №6 об’єкта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товариства з обмеженою відповідальністю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Білоцерківський  домобудівельний комбінат»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від 31 серпня 2012 року №1398,  лист товариства з обмеженою відповідальністю «Білоцерківський домобудівельний комбінат» від 27 серпня 2012 року № 3/5 208 щодо створення комісії по передачі об’єкту,  відповідно до  п.п. 197.1.16 ст.197 Податкового кодексу України,  Закону України  «Про місцеве самоврядування в Україні», рішення Білоцерківської міської ради від  16 серпня 2012 року   № 679 -28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“Про надання згоди на безоплатну передачу на баланс комунальних  підприємств 2-у чергу будівництва  (116 квартирний житловий будинок)  232 квартирного житлового будинку для малосімейних з прибудованим  магазином продовольчих товарів по вул. Калініна, 4 у місті Біла Церква», виконавчий комітет Білоцерківської міської ради вирішив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Створити комісію по безоплатній передачі на баланс комунального підприємства Білоцерківської міської ради житлово-експлуатаційної контори №6 від товариства з обмеженою відповідальністю «Білоцерківський  домобудівельний комбінат» введену в експлуатацію 2-у чергу будівництва (116 квартирний житловий будинок)  232 квартирного житлового будинку для малосімейних з прилеглою територією та благоустроєм, з прибудованим магазином продовольчих товарів по вул. Калініна, 4 у місті Біла Церква, з метою здійснення їх експлуатації у складі: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</w:t>
      </w:r>
    </w:p>
    <w:tbl>
      <w:tblPr>
        <w:tblW w:w="10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960"/>
        <w:gridCol w:w="253"/>
        <w:gridCol w:w="239"/>
      </w:tblGrid>
      <w:tr>
        <w:trPr/>
        <w:tc>
          <w:tcPr>
            <w:tcW w:w="1021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/>
            </w:pPr>
            <w:r>
              <w:rPr/>
              <w:t>Гнатюк В.В.</w:t>
            </w:r>
          </w:p>
          <w:tbl>
            <w:tblPr>
              <w:tblW w:w="99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7054"/>
            </w:tblGrid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–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лова комісії, заступник міського голови</w:t>
                  </w:r>
                </w:p>
                <w:p>
                  <w:pPr>
                    <w:pStyle w:val="NoSpacing"/>
                    <w:ind w:left="-674" w:firstLine="674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7054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Spacing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7054" w:type="dxa"/>
                  <w:tcBorders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Члени комісії :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Дрофа А.Г. </w:t>
                  </w:r>
                </w:p>
              </w:tc>
              <w:tc>
                <w:tcPr>
                  <w:tcW w:w="7054" w:type="dxa"/>
                  <w:tcBorders/>
                </w:tcPr>
                <w:p>
                  <w:pPr>
                    <w:pStyle w:val="NoSpacing"/>
                    <w:ind w:left="69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генеральний директор товариства з обмеженою відповідальністю «Білоцерківський домобудівельний комбінат»  (за згодою);</w:t>
                  </w:r>
                </w:p>
                <w:p>
                  <w:pPr>
                    <w:pStyle w:val="NoSpacing"/>
                    <w:ind w:left="69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Spacing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Капран О.Ю.</w:t>
                  </w:r>
                </w:p>
              </w:tc>
              <w:tc>
                <w:tcPr>
                  <w:tcW w:w="7054" w:type="dxa"/>
                  <w:tcBorders/>
                </w:tcPr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начальник відділу економіки та бухгалтерського обліку – головний бухгалтер управління житлово – комунального господарства Білоцерківської міської ради;</w:t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2</w:t>
            </w:r>
          </w:p>
          <w:tbl>
            <w:tblPr>
              <w:tblW w:w="98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6909"/>
            </w:tblGrid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Костюшко О.П.</w:t>
                  </w:r>
                </w:p>
              </w:tc>
              <w:tc>
                <w:tcPr>
                  <w:tcW w:w="6909" w:type="dxa"/>
                  <w:tcBorders/>
                </w:tcPr>
                <w:p>
                  <w:pPr>
                    <w:pStyle w:val="NoSpacing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в.о. начальника  відділу комунальної власності та концесії Білоцерківської міської ради;</w:t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Лісецька Л.С.</w:t>
                  </w:r>
                </w:p>
              </w:tc>
              <w:tc>
                <w:tcPr>
                  <w:tcW w:w="6909" w:type="dxa"/>
                  <w:tcBorders/>
                </w:tcPr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головний бухгалтер комунального підприємства Білоцерківської міської ради житлово-експлуатаційної контори №6;</w:t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ru-RU"/>
                    </w:rPr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Порхун Ф.С.</w:t>
                  </w:r>
                </w:p>
              </w:tc>
              <w:tc>
                <w:tcPr>
                  <w:tcW w:w="6909" w:type="dxa"/>
                  <w:tcBorders/>
                </w:tcPr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заступник начальника комунального підприємства Білоцерківської міської ради житлово-експлуатаційної контори №6;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ru-RU"/>
                    </w:rPr>
                  </w:r>
                </w:p>
              </w:tc>
              <w:tc>
                <w:tcPr>
                  <w:tcW w:w="6909" w:type="dxa"/>
                  <w:tcBorders/>
                </w:tcPr>
                <w:p>
                  <w:pPr>
                    <w:pStyle w:val="NoSpacing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Савченко О.І.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6909" w:type="dxa"/>
                  <w:tcBorders/>
                </w:tcPr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заступник начальника з експлуатації житла управління житлово-комунального господарства Білоцерківської міської ради;</w:t>
                  </w:r>
                </w:p>
              </w:tc>
            </w:tr>
          </w:tbl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snapToGrid w:val="false"/>
              <w:ind w:left="-674" w:firstLine="67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нчик С.В.</w:t>
            </w:r>
          </w:p>
        </w:tc>
        <w:tc>
          <w:tcPr>
            <w:tcW w:w="6960" w:type="dxa"/>
            <w:tcBorders/>
          </w:tcPr>
          <w:p>
            <w:pPr>
              <w:pStyle w:val="NoSpacing"/>
              <w:ind w:left="6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головний бухгалтер товариства з обмеженою відповідальністю «Білоцерківський домобудівельний комбінат»  (за згодою)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  Контроль  за    виконанням    рішення  покласти  на  заступника   міського голови  Гнатюка В.В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 голова </w:t>
        <w:tab/>
        <w:tab/>
        <w:tab/>
        <w:tab/>
        <w:tab/>
        <w:tab/>
        <w:t>В.П.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5:51:00Z</dcterms:created>
  <dc:creator>Наташа</dc:creator>
  <dc:description/>
  <cp:keywords/>
  <dc:language>en-US</dc:language>
  <cp:lastModifiedBy>Lubov</cp:lastModifiedBy>
  <cp:lastPrinted>2012-09-03T12:11:00Z</cp:lastPrinted>
  <dcterms:modified xsi:type="dcterms:W3CDTF">2012-06-18T06:42:00Z</dcterms:modified>
  <cp:revision>3</cp:revision>
  <dc:subject/>
  <dc:title>Про створення  комісії по безоплатній передачі на баланс </dc:title>
</cp:coreProperties>
</file>