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382318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вересня  2012 р.                                                                                         №  36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на розробк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но-кошторисної  документації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31 серпня 2012 року №1400,  відповідно до законів України «Про регулювання містобудівної діяльності», «Про енергозбереження» та «Про місцеве самоврядування в Україні», виконавчий комітет Білоцерківської міської ради вирішив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Надати дозвіл комунальному підприємству Білоцерківської міської ради «Білоцерківтепломережа» на розробку проектно-кошторисної документації на реконструкцію адміністративного корпусу будівлі комунального підприємства Білоцерківської міської ради «Білоцерківтепломережа».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виконанням</w:t>
      </w:r>
      <w:r>
        <w:rPr/>
        <w:t xml:space="preserve">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кла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заступника міського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  згідно розподілу обов’язків.</w:t>
      </w:r>
    </w:p>
    <w:p>
      <w:pPr>
        <w:pStyle w:val="NoSpacing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</w:t>
        <w:tab/>
        <w:t xml:space="preserve"> В. 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36:00Z</dcterms:created>
  <dc:creator>Наташа</dc:creator>
  <dc:description/>
  <cp:keywords/>
  <dc:language>en-US</dc:language>
  <cp:lastModifiedBy>Lubov</cp:lastModifiedBy>
  <cp:lastPrinted>2012-06-12T17:36:00Z</cp:lastPrinted>
  <dcterms:modified xsi:type="dcterms:W3CDTF">2012-06-18T06:45:00Z</dcterms:modified>
  <cp:revision>3</cp:revision>
  <dc:subject/>
  <dc:title>Про дозвіл на розробку проектно-</dc:title>
</cp:coreProperties>
</file>