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0122467" r:id="rId2"/>
        </w:object>
      </w:r>
    </w:p>
    <w:p>
      <w:pPr>
        <w:pStyle w:val="Style17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11 вересня  2012 р.                                                                                         №  37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склад комісії по обстеженню зелених насаджень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що підлягають видаленню чи пересаджуванню,  в зв’яз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із вимогою ВДАІ та  погодженого проекту організ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дорожнього руху, для влаштування  перехідно-швидкіс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муги по бульвару  50- річчя  Перемоги 96а в 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  <w:t>Розглянувши подання управління житлово-комунального господарства Білоцерківської міської ради від 10 вересня 2012 року № 10465, відповідно до Порядку видалення дерев, кущів, газонів і квітників у населених пунктах, затвердженого постановою Кабінету Міністрів України від 01 серпня 2006 року №1045, відповідно до Закону України «Про місцеве самоврядування в Україні», виконавчий комітет Білоцерківської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ab/>
        <w:t>1. Затвердити склад комісії по обстеженню зелених насаджень, що підлягають видаленню чи пересаджуванню, в зв’язку із вимогою ВДАІ та  погодженого проекту організації дорожнього руху, для влаштування перехідно-швидкісної смуги по бульвару 50-річчя  Перемоги 96а в м. Біла Церк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Ореховський О.П.    –    голова комісії, начальник управління житлово-комун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господарства Білоцерківської міської ради;</w:t>
      </w:r>
    </w:p>
    <w:p>
      <w:pPr>
        <w:pStyle w:val="Normal"/>
        <w:spacing w:lineRule="auto" w:line="240" w:before="240" w:after="0"/>
        <w:ind w:left="1418" w:hanging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и комісії: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Гапонова Т.В.          –     начальник відділу охорони навколишнього природного </w:t>
        <w:tab/>
        <w:tab/>
        <w:tab/>
        <w:tab/>
        <w:tab/>
        <w:t xml:space="preserve">      середовища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Гаврилюк В.С.         –     агроном Товариства з обмеженою відповідальніст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>«Білоцерківське шляхово-експлуатаційне управління» (за згодою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>Папченко В.М.         –     начальник відділу з благоустрою управління житлов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комунального господарства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удніченко О.В.      –      головний енергетик ТОВ «Трансбуд» (за згодою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Штуль Б.Л.              –      директор Товариства з обмеженою відповідальністю «Чиста Рось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(за згодою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>Яременко Б.В.        –      генеральний  директор  товариства з обмеженою відповідальніст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«РІА «БЛІЦ»  (за згодо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spacing w:lineRule="auto" w:line="240" w:before="0" w:after="0"/>
        <w:ind w:left="0" w:firstLine="405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Відділу інформаційних ресурсів та зв’язків з громадськістю міської ради                    (Турій О.В.) надати дане рішення для оприлюднення в засоби масової інформації.</w:t>
      </w:r>
    </w:p>
    <w:p>
      <w:pPr>
        <w:pStyle w:val="Style15"/>
        <w:spacing w:before="0" w:after="0"/>
        <w:ind w:left="0" w:firstLine="405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Контроль за виконанням даного рішення покласти на заступника міського голови Гнатюка В.В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В.П. Савчук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41:00Z</dcterms:created>
  <dc:creator>Lubov</dc:creator>
  <dc:description/>
  <cp:keywords/>
  <dc:language>en-US</dc:language>
  <cp:lastModifiedBy>Lubov</cp:lastModifiedBy>
  <cp:lastPrinted>2012-06-12T17:40:00Z</cp:lastPrinted>
  <dcterms:modified xsi:type="dcterms:W3CDTF">2012-06-18T06:50:00Z</dcterms:modified>
  <cp:revision>3</cp:revision>
  <dc:subject/>
  <dc:title>Про склад комісії по обстеженню зелених насаджень, </dc:title>
</cp:coreProperties>
</file>