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10468752" r:id="rId2"/>
        </w:object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вересня  2012 р.                                                                                         №  37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 xml:space="preserve">Про склад комісії по обстеженню зелених насаджен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що підлягають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идаленню чи пересаджуванн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в’язку з тим, що дерева ростуть в охоронні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зоні КП Б</w:t>
      </w:r>
      <w:r>
        <w:rPr>
          <w:rFonts w:cs="Times New Roman" w:ascii="Times New Roman" w:hAnsi="Times New Roman"/>
          <w:sz w:val="24"/>
          <w:lang w:val="uk-UA"/>
        </w:rPr>
        <w:t>ілоцерківської міської ради «Білоцерків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епломережа» п</w:t>
      </w:r>
      <w:r>
        <w:rPr>
          <w:rFonts w:cs="Times New Roman" w:ascii="Times New Roman" w:hAnsi="Times New Roman"/>
          <w:sz w:val="24"/>
        </w:rPr>
        <w:t>о вул.Вернадського,2,4,6,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</w:rPr>
        <w:t>в 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озглянувши подання управління житлово-комунального господарства Білоцерківської міської ради від 10  вересня 2012 року № 10464     ,зважаючи на звернення директора КП БМР «Білоцерківтепломережа» Черненка В.В.(вхідний №1444 від 29 серпня 2012року)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1 серпня 2006 року №1045, виконавчий комітет Білоцерківської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твердити склад комісії по обстеженню зелених насаджень, що підлягають видаленню чи пересаджуванню, в зв’язку з тим, що дерева ростуть в охоронній зоні КП Білоцерківської міської ради  «Білоцерківтепломережа» по вул. Вернадського, 2, 4, 6, в м. Біла Церкв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реховський О.П.    –    голова комісії, начальник управління житлово-комун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господарства Білоцерківської міської ради;</w:t>
      </w:r>
    </w:p>
    <w:p>
      <w:pPr>
        <w:pStyle w:val="Normal"/>
        <w:spacing w:lineRule="auto" w:line="240" w:before="240" w:after="0"/>
        <w:ind w:left="1418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Гапонова Т.В.          –     начальник відділу охорони навколишнього природного </w:t>
        <w:tab/>
        <w:tab/>
        <w:tab/>
        <w:tab/>
        <w:tab/>
        <w:t xml:space="preserve">      середовищ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аврилюк В.С.         –     агроном Товариства з обмеженою відповідальніст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Білоцерківське шляхово-експлуатаційне управління» (за згодою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Папченко В.М.         –     начальник відділу з благоустрою управління житло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комунального господарства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ерненко В.В.         -      директор КП Білоцерківської міської ради  «Білоцерків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lang w:val="uk-UA"/>
        </w:rPr>
        <w:t>тепломереж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>Яременко Б.В.        –       генеральний  директор  товариства з обмеженою відповідальніст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«РІА «БЛІЦ»  (за згодо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інформаційних ресурсів та зв’язків з громадськістю Білоцерківської міської ради (Турій О.В.) надати дане рішення для оприлюднення в засоби масової інформації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    </w:t>
        <w:tab/>
        <w:tab/>
        <w:tab/>
        <w:tab/>
        <w:t xml:space="preserve">  В.П. 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38:00Z</dcterms:created>
  <dc:creator>Lubov</dc:creator>
  <dc:description/>
  <cp:keywords/>
  <dc:language>en-US</dc:language>
  <cp:lastModifiedBy>Lubov</cp:lastModifiedBy>
  <cp:lastPrinted>2012-06-12T17:38:00Z</cp:lastPrinted>
  <dcterms:modified xsi:type="dcterms:W3CDTF">2012-06-18T06:51:00Z</dcterms:modified>
  <cp:revision>3</cp:revision>
  <dc:subject/>
  <dc:title>Про склад комісії по обстеженню зелених насаджень, </dc:title>
</cp:coreProperties>
</file>