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800072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 тарифу на послуг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утримання будинків і споруд т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удинкової території   гуртожитк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Київська, 60  у місті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 – комунального господарства Білоцерківської міської ради від 13 вересня 2012 року № 1500, з метою забезпечення функціонування підприємств, що надають житлово-комунальні послуги на умовах самофінансування, досягнення рівня економічно - обґрунтованих витрат на їх виробництво, відповідно до ст. 31 Закону України "Про житлово-комунальні послуги", ст.28 Закону України "Про місцеве самоврядування в Україні", Порядку формування тарифів на послуги з утримання будинків і споруд  та прибудинкових територій, затвердженого  постановою Кабінету Міністрів України від 01.06.2011 року №869 «Про забезпечення єдиного підходу до формування тарифів на житлово-комунальні послуги»,  рішення  Білоцерківської міської ради № 238 від 24 лютого 2007 року “Про делегування повноважень щодо встановлення цін /тарифів на житлово-комунальні послуги виконавчому комітету міської ради ” та  рішення виконавчого комітету Білоцерківської міської ради від 26 квітня 2011 року № 178 «Про тарифи на житлово – комунальні послуги»,  виконавчий комітет Білоцерківської міської ради вирішив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з 01 листопада 2012 року :</w:t>
      </w:r>
    </w:p>
    <w:p>
      <w:pPr>
        <w:pStyle w:val="NoSpacing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тариф на послуги з утримання будинків і споруд та прибудинкової території  гуртожитку  комунальної власності за адресою : вул. Київська, 60 у місті Біла Церква,  які надаються  комунальним підприємством Білоцерківської міської ради житлово – експлуатаційною конторою № 7, згідно з додатком 1.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1.2. структуру тарифу на послуги з утримання будинків і споруд та прибудинкової території,  періодичність  та строки виконання  робіт, які є невід'ємною частиною договору між виконавцем та споживачем послуг з утримання будинків і споруд та прибудинкових території гуртожитку  комунальної власності за адресою : вул. Київська, 60 у місті Біла Церква, згідно з додатком 2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 Відділу інформаційних ресурсів та зв’язків з громадськістю надати  дане рішення для оприлюднення в засоби  масової інформації.</w:t>
      </w:r>
    </w:p>
    <w:p>
      <w:pPr>
        <w:pStyle w:val="NoSpacing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з розподілом обов’язків. </w:t>
      </w:r>
    </w:p>
    <w:p>
      <w:pPr>
        <w:pStyle w:val="NoSpacing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</w:t>
        <w:tab/>
        <w:t xml:space="preserve">                              В.П.Савчук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5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 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 25 вересня  2012р. № 390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0" w:after="0"/>
        <w:jc w:val="center"/>
        <w:rPr>
          <w:lang w:val="uk-UA"/>
        </w:rPr>
      </w:pPr>
      <w:r>
        <w:rPr/>
        <w:t xml:space="preserve">Тариф </w:t>
      </w:r>
      <w:r>
        <w:rPr>
          <w:lang w:val="uk-UA"/>
        </w:rPr>
        <w:t xml:space="preserve"> </w:t>
      </w:r>
      <w:r>
        <w:rPr/>
        <w:t xml:space="preserve">на послуги з утримання будинків і споруд та прибудинкової </w:t>
      </w:r>
    </w:p>
    <w:p>
      <w:pPr>
        <w:pStyle w:val="Style15"/>
        <w:spacing w:before="0" w:after="0"/>
        <w:jc w:val="center"/>
        <w:rPr/>
      </w:pPr>
      <w:r>
        <w:rPr/>
        <w:t xml:space="preserve">території  гуртожитку  комунальної власності за адресою : вул. </w:t>
      </w:r>
      <w:r>
        <w:rPr>
          <w:lang w:val="uk-UA"/>
        </w:rPr>
        <w:t>Київська, 60</w:t>
      </w:r>
      <w:r>
        <w:rPr/>
        <w:t xml:space="preserve"> у місті Біла Церква,  які надаються  комунальним підприємством Білоцерківської міської ради житлово – експлуатаційною конторою №</w:t>
      </w:r>
      <w:r>
        <w:rPr>
          <w:lang w:val="uk-UA"/>
        </w:rPr>
        <w:t xml:space="preserve"> 7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29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7375"/>
        <w:gridCol w:w="1135"/>
      </w:tblGrid>
      <w:tr>
        <w:trPr>
          <w:trHeight w:val="497" w:hRule="atLeast"/>
        </w:trPr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п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слуг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,грн/м.кв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68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5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езення побутових відходів (збирання, зберігання, перевезення, перероблення, утилізація, знешкодження та захоронення)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80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ліфт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внутрішньобудинкових систем: гарячого водопостачання, холодного водопостачання, водовідведення, теплопостачання, зливової каналізації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33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ія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9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інсекція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2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димовентиляційних канал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9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поточний ремонт систем протипожежної автоматики та димовидалення, а також інших внутрішньо будинкових інженерних систем у разі їх наявності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7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ні на закріпленій в установленому порядку прибудинковій території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68</w:t>
            </w:r>
          </w:p>
        </w:tc>
      </w:tr>
      <w:tr>
        <w:trPr>
          <w:trHeight w:val="489" w:hRule="atLeast"/>
        </w:trPr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та підкачування вод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4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ргопостачання ліфтів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послуги з ПДВ грн./кв.м.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7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  <w:tab/>
        <w:tab/>
        <w:tab/>
        <w:tab/>
        <w:tab/>
        <w:tab/>
        <w:t xml:space="preserve"> Н.І. Дудко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         </w:t>
      </w:r>
    </w:p>
    <w:p>
      <w:pPr>
        <w:pStyle w:val="NoSpacing"/>
        <w:ind w:firstLine="55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 25 вересня  2012р. № 390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тариф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луги з утримання будинків і споруд та прибудинкової території,  періодичність  та строки виконання  робіт, які є невід'ємною частиною договору між виконавцем та споживачем послуг з утримання будинків і споруд та прибудинкових території гуртожитку  комунальної власності за адресою : вул. Київська, 60 у місті Біла Церк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5"/>
        <w:gridCol w:w="5595"/>
        <w:gridCol w:w="1587"/>
        <w:gridCol w:w="1756"/>
      </w:tblGrid>
      <w:tr>
        <w:trPr>
          <w:trHeight w:val="5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ість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ен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к*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</w:tr>
      <w:tr>
        <w:trPr>
          <w:trHeight w:val="8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угоди  </w:t>
            </w:r>
          </w:p>
        </w:tc>
      </w:tr>
      <w:tr>
        <w:trPr>
          <w:trHeight w:val="26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ідвалу, технічних поверхів та покрівл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и на рік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е обслуговування внутрішньобудинкових систем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ячого водопостача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го водопостача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відведе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постача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ливової каналізаці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</w:tr>
      <w:tr>
        <w:trPr>
          <w:trHeight w:val="5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говування димовентиляційних каналі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норм і прави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08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е обслуговування  та поточний ремонт систем протипожежної автоматики та димовидалення, а також інших внутрішньо будинкових інженерних систем у разі їх наявност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обхідності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конструктивних елементів, внутрішньобудинкових систем гарячого і холод- ного водопостачання, водовідведення, теплопос- тачання та зливової каналізації і  технічних пристроїв будинків та елементів зовнішнього упорядження, що розміщеній на закріплені в установленому порядку прибудинковій території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норм і прави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і підвалів та  підкачування води (за наявності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- затверджується керівником  комунального  підприємства та погоджується з управлінням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  <w:tab/>
        <w:tab/>
        <w:tab/>
        <w:tab/>
        <w:tab/>
        <w:tab/>
        <w:t xml:space="preserve"> Н.І. Дуд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6:00Z</dcterms:created>
  <dc:creator>Наташа</dc:creator>
  <dc:description/>
  <cp:keywords/>
  <dc:language>en-US</dc:language>
  <cp:lastModifiedBy>Lubov</cp:lastModifiedBy>
  <dcterms:modified xsi:type="dcterms:W3CDTF">2012-07-02T08:29:00Z</dcterms:modified>
  <cp:revision>4</cp:revision>
  <dc:subject/>
  <dc:title>від 25 вересня 2012 року № 390</dc:title>
</cp:coreProperties>
</file>