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585246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вересня  2012 р.                                                                                         №  39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ів  до житлового будинку вул. Чуйкова, 70 у місті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а Церква  у комунальну власність територіальної грома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а Біла Церква з власності об»єднання співвласників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атоквартирного будинку «Червона зірка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13 вересня 2012 року № 1496,    відповідно до  п.п. 197.1.16 ст.197 Податкового кодексу України,  Закону України  «Про місцеве самоврядування в Україні», рішення Білоцерківської міської ради від 16 серпня 2012 року № 675-28-VІ «Про надання згоди на прийняття у комунальну власність територіальної громади міста Біла Церква безоплатно газопроводу від об»єднання співвласників багатоквартирного будинку «Червона зірка», виконавчий комітет Білоцерківської міської ради виріши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 газопроводів до житлового будинку по вул. Чуйкова, 70 у місті Біла Церква  у комунальну власність територіальної громади міста Біла Церква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ласності об»єднання співвласників житлового будинку «Червона зірка»   у склад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5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увеньов А.О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а об»єднання співвласників житлового будинку «Червона зірка» (за згодою)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мошенко С.О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57:00Z</dcterms:created>
  <dc:creator>Наташа</dc:creator>
  <dc:description/>
  <cp:keywords/>
  <dc:language>en-US</dc:language>
  <cp:lastModifiedBy>Lubov</cp:lastModifiedBy>
  <cp:lastPrinted>2012-09-19T12:39:00Z</cp:lastPrinted>
  <dcterms:modified xsi:type="dcterms:W3CDTF">2012-07-02T08:29:00Z</dcterms:modified>
  <cp:revision>3</cp:revision>
  <dc:subject/>
  <dc:title>від 25 вересня 2012 року № 391</dc:title>
</cp:coreProperties>
</file>