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461470236" r:id="rId2"/>
        </w:object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7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5 вересня  2012 р.                                                                                         №  392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 створення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ісії по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едач</w:t>
      </w:r>
      <w:r>
        <w:rPr>
          <w:rFonts w:cs="Times New Roman" w:ascii="Times New Roman" w:hAnsi="Times New Roman"/>
          <w:sz w:val="24"/>
          <w:szCs w:val="24"/>
          <w:lang w:val="uk-UA"/>
        </w:rPr>
        <w:t>і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безоплатно зовнішніх 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газопроводів  до житлового будинку по бульвару 50 річчя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Перемоги,141 у місті Біла Церква  у комунальну власність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територіальної громади міста Біла Церква з власності 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житлово-будівельного кооперативу «Рось»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озглянувши подання управління житлово-комунального господарства від 18 вересня 2012 року № 1528,    відповідно до  п.п. 197.1.16 ст.197 Податкового кодексу України,  Закону України  «Про місцеве самоврядування в Україні», рішення Білоцерківської міської ради від 16 серпня 2012 року № 676-28-VІ «Про надання згоди на прийняття  у комунальну власність  територіальної громади міста Біла Церква безоплатно газопроводу від житлово-будівельного кооперативу «Рось», виконавчий комітет Білоцерківської міської ради вирішив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1. Створити комісію по передачі  безоплатно зовнішніх  газопроводів до житлового будинку по бульвару 50 річчя Перемоги,141  у місті Біла Церква  у комунальну власність територіальної громади міста Біла Церква з власності житлово – будівельного кооперативу «Рось»  у складі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        </w:t>
      </w:r>
    </w:p>
    <w:tbl>
      <w:tblPr>
        <w:tblW w:w="10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23"/>
        <w:gridCol w:w="239"/>
      </w:tblGrid>
      <w:tr>
        <w:trPr/>
        <w:tc>
          <w:tcPr>
            <w:tcW w:w="10223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tbl>
            <w:tblPr>
              <w:tblW w:w="999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943"/>
              <w:gridCol w:w="7054"/>
            </w:tblGrid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Гнатюк В.В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–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голова комісії, заступник міського голови</w:t>
                  </w:r>
                </w:p>
                <w:p>
                  <w:pPr>
                    <w:pStyle w:val="Style15"/>
                    <w:ind w:left="-674" w:firstLine="674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center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Члени комісії :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tabs>
                      <w:tab w:val="clear" w:pos="708"/>
                      <w:tab w:val="left" w:pos="0" w:leader="none"/>
                    </w:tabs>
                    <w:ind w:right="-7054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апран О.Ю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начальник відділу економіки та бухгалтерського обліку – головний бухгалтер управління житлово – комунального господарства Білоцерківської міської ради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остюшко О.П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в.о.начальника  відділу комунальної власності та концесії Білоцерківської міської ради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Кувеньов А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- голова житлово – будівельного кооперативу «Рось» (за згодою)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Савченко О.І.</w:t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 xml:space="preserve">- заступник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ик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  <w:t>а з експлуатації житла управління житлово-комунального господарства Білоцерківської міської ради;</w:t>
                  </w:r>
                </w:p>
              </w:tc>
            </w:tr>
            <w:tr>
              <w:trPr/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Тимошенко С.О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головний бухгалтер Білоцерківської філії публічного акціонерного товариства «Київоблгаз» (за згодою);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uk-UA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uk-UA"/>
                    </w:rPr>
                  </w:r>
                </w:p>
              </w:tc>
            </w:tr>
            <w:tr>
              <w:trPr>
                <w:trHeight w:val="617" w:hRule="atLeast"/>
              </w:trPr>
              <w:tc>
                <w:tcPr>
                  <w:tcW w:w="2943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Ходань О.М.</w:t>
                  </w:r>
                </w:p>
              </w:tc>
              <w:tc>
                <w:tcPr>
                  <w:tcW w:w="7054" w:type="dxa"/>
                  <w:tcBorders>
                    <w:top w:val="single" w:sz="4" w:space="0" w:color="FFFFFF"/>
                    <w:left w:val="single" w:sz="4" w:space="0" w:color="FFFFFF"/>
                    <w:bottom w:val="single" w:sz="4" w:space="0" w:color="FFFFFF"/>
                    <w:right w:val="single" w:sz="4" w:space="0" w:color="FFFFFF"/>
                  </w:tcBorders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- начальник  Білоцерківської філії публічного акціонерного товариства «Київоблгаз» (за згодою).</w:t>
                  </w:r>
                </w:p>
              </w:tc>
            </w:tr>
          </w:tbl>
          <w:p>
            <w:pPr>
              <w:pStyle w:val="Style15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23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Style15"/>
              <w:snapToGrid w:val="false"/>
              <w:ind w:left="-674" w:firstLine="674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</w:tbl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2.  Контроль  за    виконанням    рішення  покласти  на  заступника   міського голови  Гнатюка В.В.</w:t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Міський  голова </w:t>
        <w:tab/>
        <w:tab/>
        <w:tab/>
        <w:tab/>
        <w:tab/>
        <w:tab/>
        <w:t>В.П.Савчук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Arial" w:hAnsi="Calibri;Arial" w:eastAsia="Times New Roman" w:cs="Calibri;Arial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basedOn w:val="Style14"/>
    <w:qFormat/>
    <w:rPr>
      <w:sz w:val="24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;Arial" w:hAnsi="Calibri;Arial" w:eastAsia="Times New Roman" w:cs="Calibri;Arial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0:58:00Z</dcterms:created>
  <dc:creator>Наташа</dc:creator>
  <dc:description/>
  <cp:keywords/>
  <dc:language>en-US</dc:language>
  <cp:lastModifiedBy>Lubov</cp:lastModifiedBy>
  <cp:lastPrinted>2012-09-19T12:41:00Z</cp:lastPrinted>
  <dcterms:modified xsi:type="dcterms:W3CDTF">2012-07-02T08:30:00Z</dcterms:modified>
  <cp:revision>3</cp:revision>
  <dc:subject/>
  <dc:title>від 25 вересня 2012 року № 392</dc:title>
</cp:coreProperties>
</file>