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423237409" r:id="rId2"/>
        </w:object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 25 вересня  2012 р.                                                                                         №  394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Про затвердження акт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риймання – передачі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безоплатно житлового будинку  по  вул. Київська,19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у м. Біла Церква з  власності відкритого акціонерного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товариства «Київводбуд» у  комунальну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ласність  територіальної громади міста Біла Церква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озглянувши подання управління житлово – комунального господарства міської ради від 13 вересня 2012 року № 1497,  відповідно до п.п. 197.1.16 ст.197 Податкового кодексу України, Закону України  «Про місцеве самоврядування в Україні»,  рішення виконавчого комітету міської ради від 27 березня 2012 року № 99 «Про створення  комісії по прийняттю у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омунальну власність  територіальної громади міста Біла Церква безоплатно об’єкту соціальної сфери з власності  відкритого акціонерного товариства «Київводбуд»,  виконавчий комітет Білоцерківської міської ради вирішив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1. Затвердити акт приймання – передачі безоплатно житлового будинку  по   вул. Київська, 19  у м. Біла Церква з  власності відкритого акціонерного товариства «Київводбуд» у  комунальну власність  територіальної громади міста Біла Церкв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2. Комунальному підприємству Білоцерківської міської ради житлово – експлуатаційній конторі № 6 прийняти на баланс підприємства безоплатно житловий будинок  по   вул. Київська, 19  у м. Біла Церкв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3. Контроль  за   виконанням    рішення    покласти    на   заступника міського голови Гнатюка В. В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а </w:t>
        <w:tab/>
        <w:tab/>
        <w:tab/>
        <w:tab/>
        <w:tab/>
        <w:tab/>
        <w:tab/>
        <w:t>В.П.Савчук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>
      <w:rFonts w:ascii="Courier New" w:hAnsi="Courier New" w:cs="Courier New"/>
    </w:rPr>
  </w:style>
  <w:style w:type="character" w:styleId="Style15">
    <w:name w:val=" Знак Знак"/>
    <w:basedOn w:val="Style14"/>
    <w:qFormat/>
    <w:rPr>
      <w:rFonts w:eastAsia="Calibri;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;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1:42:00Z</dcterms:created>
  <dc:creator>SEC</dc:creator>
  <dc:description/>
  <cp:keywords/>
  <dc:language>en-US</dc:language>
  <cp:lastModifiedBy>Lubov</cp:lastModifiedBy>
  <cp:lastPrinted>2012-06-26T15:41:00Z</cp:lastPrinted>
  <dcterms:modified xsi:type="dcterms:W3CDTF">2012-07-02T08:31:00Z</dcterms:modified>
  <cp:revision>3</cp:revision>
  <dc:subject/>
  <dc:title>від 25 вересня 2012 року № 394</dc:title>
</cp:coreProperties>
</file>