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073278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і доповнень  до додатку 1 рішен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онавчого комітету міської ради від  27 березня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 року  №  98 «Про встановлення  тарифу на послуг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утримання будинків і споруд та прибудинкової території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тожитку по вул. Фадєєва 1б у місті Біла Церква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 – комунального господарства Білоцерківської міської ради від 17 вересня 2012 року № 1525, відповідно Закону України "Про місцеве самоврядування в Україні", виконавчий комітет Білоцерківської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зміни і доповнення  до додатку 1 рішення виконавчого комітету міської ради від  27 березня  2012 року  №  98 «Про встановлення  тарифу на послуги з утримання будинків і споруд та прибудинкової території   гуртожитку по вул. Фадєєва 1б у місті Біла Церква», виклавши його у редакції, що додається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набирає чинності з 01 листопада 2012 рок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 Відділу інформаційних ресурсів та зв’язків з громадськістю надати  дане рішення для оприлюднення в засоби  масової інформації.</w:t>
      </w:r>
    </w:p>
    <w:p>
      <w:pPr>
        <w:pStyle w:val="NoSpacing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ab/>
        <w:t xml:space="preserve">4. 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з розподілом обов’язків. </w:t>
      </w:r>
    </w:p>
    <w:p>
      <w:pPr>
        <w:pStyle w:val="NoSpacing"/>
        <w:jc w:val="both"/>
        <w:rPr>
          <w:rFonts w:ascii="Times New Roman" w:hAnsi="Times New Roman" w:cs="Times New Roman"/>
          <w:spacing w:val="23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</w:t>
        <w:tab/>
        <w:t xml:space="preserve">                              В.П.Савчу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Spacing"/>
        <w:ind w:firstLine="5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Spacing"/>
        <w:ind w:firstLine="5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     </w:t>
      </w:r>
    </w:p>
    <w:p>
      <w:pPr>
        <w:pStyle w:val="NoSpacing"/>
        <w:ind w:firstLine="5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       </w:t>
      </w:r>
    </w:p>
    <w:p>
      <w:pPr>
        <w:pStyle w:val="NoSpacing"/>
        <w:ind w:firstLine="5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27 березня  2012р. №98 в редакції </w:t>
      </w:r>
    </w:p>
    <w:p>
      <w:pPr>
        <w:pStyle w:val="NoSpacing"/>
        <w:ind w:firstLine="5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ішення виконавчого комітету  </w:t>
      </w:r>
    </w:p>
    <w:p>
      <w:pPr>
        <w:pStyle w:val="NoSpacing"/>
        <w:ind w:firstLine="5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</w:r>
    </w:p>
    <w:p>
      <w:pPr>
        <w:pStyle w:val="NoSpacing"/>
        <w:ind w:firstLine="5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5 вересня  2012р. № 396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/>
        <w:t xml:space="preserve">Тариф </w:t>
      </w:r>
      <w:r>
        <w:rPr>
          <w:lang w:val="uk-UA"/>
        </w:rPr>
        <w:t xml:space="preserve"> </w:t>
      </w:r>
      <w:r>
        <w:rPr/>
        <w:t xml:space="preserve">на послуги з утримання будинків і споруд та прибудинкової </w:t>
      </w:r>
    </w:p>
    <w:p>
      <w:pPr>
        <w:pStyle w:val="Style15"/>
        <w:spacing w:before="0" w:after="0"/>
        <w:jc w:val="center"/>
        <w:rPr/>
      </w:pPr>
      <w:r>
        <w:rPr/>
        <w:t>території  гуртожитку  комунальної власності за адресою : вул. Фадєєва 1б у місті Біла Церква,  які надаються  комунальним підприємством Білоцерківської міської ради житлово – експлуатаційною конторою №</w:t>
      </w:r>
      <w:r>
        <w:rPr>
          <w:lang w:val="uk-UA"/>
        </w:rPr>
        <w:t xml:space="preserve"> 7</w:t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"/>
        <w:gridCol w:w="7800"/>
        <w:gridCol w:w="1200"/>
      </w:tblGrid>
      <w:tr>
        <w:trPr>
          <w:trHeight w:val="534" w:hRule="atLeast"/>
        </w:trPr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п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ослуг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,грн/м.к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рибудинкової території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29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ирання сходових кліто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8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езення побутових відходів (збирання, зберігання, перевезення, перероблення, утилізація, знешкодження та захоронення)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66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ирання підвалу, технічних поверхів, та покрівлі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ліфт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внутрішньобудинкових систем: гарячого водопостачання, холодного водопостачання, водовідведення, теплопостачання, зливової каналізації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29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інсекці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 димовентиляційних каналі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9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та поточний ремонт систем протипожежної автоматики та димовидалення, а також інших внутрішньо будинкових інженерних систем у разі їх наявності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0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чний ремонт конструктивних елементів,внутрішньобудинкових систем гарячого і холодного водопостачання, водовідведення, теплопостачання та зливової каналізації і технічних пристроїв будинків та елементів зовнішнього упорядження, що розміщенні на закріпленій в установленому порядку прибудинковій території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8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лення місць загального користування та підкачування вод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71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ргопостачання ліфтів 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 послуги з ПДВ грн./кв.м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36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</w:t>
        <w:tab/>
        <w:tab/>
        <w:tab/>
        <w:tab/>
        <w:tab/>
        <w:tab/>
        <w:t xml:space="preserve">   Н.І.Дудко 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19:00Z</dcterms:created>
  <dc:creator>Наташа</dc:creator>
  <dc:description/>
  <cp:keywords/>
  <dc:language>en-US</dc:language>
  <cp:lastModifiedBy>Lubov</cp:lastModifiedBy>
  <dcterms:modified xsi:type="dcterms:W3CDTF">2012-07-02T08:32:00Z</dcterms:modified>
  <cp:revision>3</cp:revision>
  <dc:subject/>
  <dc:title>від 25 вересня 2012 року № 396</dc:title>
</cp:coreProperties>
</file>