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745424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9 вересня 2012року №1533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1. Внести зміни в підпункт 1.8.1 пункту 1.8 частини 1 рішення виконавчого комітету Білоцерківської міської ради від 18 листопада 2010 року №553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8.1 об’єкту зовнішньої реклами-десять окремих спеціальних конструкцій з підсвічуванням типу «сіті-лайт», розміром 1,0м х 1,7м, загальною рекламною площею 3,40кв.м кожен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Князя Володимира на зеленій розподільчій смузі в напрямку руху автотранспорту від Соборної площі до перехрестя з вул. Гагарін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одовжити термін дії дозволів на розміщення об’єктів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1. Наданого пунктом 1.1 частини 1 рішення виконавчого комітету Білоцерківської міської ради від 25 вересня 2007 року № 422 «Про дозволи на  розміщення об’єктів зовнішньої реклами на території м. Біла Церква» розповсюджувачу зовнішньої реклами суб’єкту підприємницької діяльності юридичній особі товариству з обмеженою відповідальністю «Трансф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1.1. спеціальної металевої конструкції з двостороннім рекламним щитом типу «сіті-лайт», розміром 1,2м х 1,8м, загальною рекламною площею 4,32 кв. м. по вул. Ярослава Мудрого, 10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0:00Z</dcterms:created>
  <dc:creator>Admin</dc:creator>
  <dc:description/>
  <cp:keywords/>
  <dc:language>en-US</dc:language>
  <cp:lastModifiedBy>Lubov</cp:lastModifiedBy>
  <cp:lastPrinted>2012-06-26T17:19:00Z</cp:lastPrinted>
  <dcterms:modified xsi:type="dcterms:W3CDTF">2012-07-02T08:33:00Z</dcterms:modified>
  <cp:revision>3</cp:revision>
  <dc:subject/>
  <dc:title>Про деякі питання щодо</dc:title>
</cp:coreProperties>
</file>