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5504620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вересня  2012 р.                                                                                         №  39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творення комісії по обстеженню ж</w:t>
      </w:r>
      <w:r>
        <w:rPr>
          <w:rFonts w:cs="Times New Roman" w:ascii="Times New Roman" w:hAnsi="Times New Roman"/>
          <w:sz w:val="24"/>
          <w:szCs w:val="24"/>
        </w:rPr>
        <w:t xml:space="preserve">итлов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у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а Церква </w:t>
      </w:r>
      <w:r>
        <w:rPr>
          <w:rFonts w:cs="Times New Roman" w:ascii="Times New Roman" w:hAnsi="Times New Roman"/>
          <w:sz w:val="24"/>
          <w:szCs w:val="24"/>
        </w:rPr>
        <w:t>з метою оцінки й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анітарно-технічного стану і можливості прожива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визнання таким, що втратило чинність ріше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міської ради від 25.02.2010 року № 5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13 вересня 2012 року № 1495 , з метою обстеження житлового фонду міста, оцінки його санітарно-технічного стану, відповідно до Житлового Кодексу Української РСР , Закону України «Про місцеве самоврядування в Україні» та положення про порядок обстеження стану жилих будинків  з метою встановлення їх відповідності санітарним і технічним вимогам та визнання жилих будинків і жилих  приміщень непридатними для проживання, затвердженого постановою Ради Міністрів УРСР від 26 квітня 1984 р. N 189, виконавчий комітет Білоцерківської міської ради вирішив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 по обстеженню ж</w:t>
      </w:r>
      <w:r>
        <w:rPr>
          <w:rFonts w:cs="Times New Roman" w:ascii="Times New Roman" w:hAnsi="Times New Roman"/>
          <w:sz w:val="24"/>
          <w:szCs w:val="24"/>
        </w:rPr>
        <w:t xml:space="preserve">итлового фонду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а Церква </w:t>
      </w:r>
      <w:r>
        <w:rPr>
          <w:rFonts w:cs="Times New Roman" w:ascii="Times New Roman" w:hAnsi="Times New Roman"/>
          <w:sz w:val="24"/>
          <w:szCs w:val="24"/>
        </w:rPr>
        <w:t>з метою оцінки й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анітарно-технічного стану і можливості проживання у складі 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натюк В.В.   </w:t>
        <w:tab/>
        <w:tab/>
        <w:t>- голова комісії, заступник міського голови;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пран О.В. </w:t>
        <w:tab/>
        <w:t xml:space="preserve">- заступник голови комісії, начальник відділу з експлуатації житла управління житлово – комунального господарства міської ради;  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тко Н.Ф.</w:t>
        <w:tab/>
        <w:t xml:space="preserve">- секретар комісії,  спеціаліст І категорії </w:t>
        <w:tab/>
        <w:t xml:space="preserve">відділу з експлуатації житла управління житлово – комунального господарства міської ради;  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 :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бло М.І.</w:t>
        <w:tab/>
        <w:t>- директор філії інституту «НДІпроектреконструкція»   (за згодою);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нчаренко А.А.</w:t>
        <w:tab/>
        <w:t>-завідуючий відділенням комунальної гігієни Білоцерківської міської  санепідемстанції (за згодою);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уб О.В.</w:t>
        <w:tab/>
        <w:t>- заступник начальника управління містобудування та архітектури Білоцерківської міської ради;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кач Ф.Ф. </w:t>
        <w:tab/>
        <w:t>- головний інженер комунального підприємства Київської обласної ради «Білоцерківське міжміське бюро технічної інвентаризації» (за згодою);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ураківський С.В.</w:t>
        <w:tab/>
        <w:t>-старший інспектор Білоцерківського районного відділу головного управління Держтехногенбезпеки у Київській області, майор служби цивільного захисту (за згодою);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качук В. В.</w:t>
        <w:tab/>
        <w:t>- начальник відділу капітального будівництва Білоцерківської міської ради;</w:t>
      </w:r>
    </w:p>
    <w:p>
      <w:pPr>
        <w:pStyle w:val="NoSpacing"/>
        <w:tabs>
          <w:tab w:val="clear" w:pos="708"/>
          <w:tab w:val="left" w:pos="0" w:leader="none"/>
          <w:tab w:val="left" w:pos="851" w:leader="none"/>
        </w:tabs>
        <w:ind w:left="3540" w:hanging="283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урсенко С. А. </w:t>
        <w:tab/>
        <w:t xml:space="preserve">– головний інженер комунального підприємства Білоцерківської міської ради «Білоцерківтепломережа» 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рішення виконавчого комітету Білоцерківської міської ради від 25.02.2010 року № 51 «Про створення комісії по обстеженню житлового фонду міста з метою оцінки його санітарно-технічного стану і можливості проживання та визнання таким, що втратило чинність рішення виконавчого комітету міської ради від 09.09.2008 року № 401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 виконанням   рішення   покласти на заступника міського голови Гнатюка В.В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22:00Z</dcterms:created>
  <dc:creator>Наташа</dc:creator>
  <dc:description/>
  <cp:keywords/>
  <dc:language>en-US</dc:language>
  <cp:lastModifiedBy>Lubov</cp:lastModifiedBy>
  <dcterms:modified xsi:type="dcterms:W3CDTF">2012-07-02T08:33:00Z</dcterms:modified>
  <cp:revision>3</cp:revision>
  <dc:subject/>
  <dc:title>від 25 вересня 2012 року № 398</dc:title>
</cp:coreProperties>
</file>