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307462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5 вересня  2012 р.                                                                                         №  39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-передачі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оплатно газопроводів та споруд  від фізичних осіб -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приємців до комунальної власності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 м. Біла Церк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міської ради від 18 вересня 2012 року № 1531,  відповідно до п.п. 197.1.16 ст.197 Податкового кодексу України, Закону України  «Про місцеве самоврядування в Україні»,  рішення виконавчого комітету міської ради від 14 серпня 2012 року № 318 «Про створення  комісії по передачі безоплатно газопроводів та споруд  від фізичних осіб - підприємців до комунальної власності територіальної громади м. Біла Церква»,  виконавчий комітет Білоцерківської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у  комунальну власність  територіальної громади міста Біла Церква безоплатно газопроводів та споруд, які  використовуються в цілях постачання газу до будівлі за адресою : вул. Шевченка, 87  у м. Біла Церква від фізичних осіб-підприємці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-комунального господарства Білоцерківської міської ради прийняти на свій баланс газопроводи та споруди  до будівлі за адресою: вул. Шевченка,87  у м. Біла Церк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 за  виконанням   рішення   покласти   на   заступника міського голови Гнатюка В. В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40:00Z</dcterms:created>
  <dc:creator>Наташа</dc:creator>
  <dc:description/>
  <cp:keywords/>
  <dc:language>en-US</dc:language>
  <cp:lastModifiedBy>Lubov</cp:lastModifiedBy>
  <cp:lastPrinted>2012-06-26T15:40:00Z</cp:lastPrinted>
  <dcterms:modified xsi:type="dcterms:W3CDTF">2012-07-02T08:34:00Z</dcterms:modified>
  <cp:revision>3</cp:revision>
  <dc:subject/>
  <dc:title>від 25 вересня 2012 року № 399</dc:title>
</cp:coreProperties>
</file>