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99953446" r:id="rId2"/>
        </w:object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 25 вересня  2012 р.                                                                                         №  401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pо план pоботи виконавчого 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Бiлоцеpкiвської мiської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pади на четвертий квартал 2012 pоку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ропозиції виконавчих органів Білоцерківської міської ради, відповідно до  Закону Укpаїни «Пpо мiсцеве самовpядування в Укpаїнi»,  виконавчий комітет  Білоцерківської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Затвердити план роботи виконавчого комiтету  Білоцерківської міської ради на                  четвертий квартал 2012 року ( згідно додатку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 Контpоль за виконанням цього рішення покласти на  заступникiв мiського голови  згiдно  pозподiлу обов’язкiв.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 xml:space="preserve">                                                  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rPr>
          <w:lang w:val="uk-UA"/>
        </w:rPr>
      </w:pPr>
      <w:r>
        <w:rPr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lang w:val="uk-UA"/>
        </w:rPr>
        <w:t xml:space="preserve">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lang w:val="uk-UA"/>
        </w:rPr>
        <w:t>від  25 вересня 2012р.№401</w:t>
      </w:r>
    </w:p>
    <w:p>
      <w:pPr>
        <w:pStyle w:val="Heading1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 Л А Н   Р О Б О Т 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ого комітету Білоцерк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четвертий квартал  2012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center"/>
        <w:rPr>
          <w:bCs/>
          <w:lang w:val="uk-UA"/>
        </w:rPr>
      </w:pPr>
      <w:r>
        <w:rPr>
          <w:bCs/>
          <w:lang w:val="uk-UA"/>
        </w:rPr>
        <w:t>1.Питання, для винесення на розгляд виконавчого комітету:</w:t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Жовт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утримання автомобільних шляхів міста  в зимових умовах  2012/2013р.р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Гнатюк В.В., Ореховський О.П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медичне забезпечення хворих на туберкульоз за 9 місяців 2012 року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Антонюк М.А., Рогов А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очаток опалювального періоду 2012-2013 р.р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Ореховський О.П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віт начальника управління житлово-комунального господарства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Ореховський О.П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Листопад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Про виконання рішення  виконавчого комітету Білоцерківської міської ради від 18 листопада 2010 року № 568 «Про хід виконання заходів Білоцерківської міської програми боротьби із захворюванням на туберкульоз»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Антонюк М.А., Рогов А.В., Добрянський А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Про звіт начальника відділу обліку та розподілу житла  виконавчого комітету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Гнатюк В.В., Костенко О.О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ідсумки дитячої оздоровчої компанії 2012 року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Антонюк М.А., Литвинчук  О.Д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роект Програми соціально-економічного і культурного розвитку міста Біла Церква на 2013 рік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  <w:lang w:val="ru-RU"/>
              </w:rPr>
              <w:t>Джегур Г.В., Карпенко О.О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  <w:lang w:val="ru-RU"/>
              </w:rPr>
              <w:t>-Про затвердження норм накопичення твердих побутових відходів по м.Біла Церква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Ореховський О.П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-Про затвердження Положення про видачу дозволу на експлуатацію </w:t>
            </w:r>
            <w:r>
              <w:rPr>
                <w:lang w:val="uk-UA"/>
              </w:rPr>
              <w:t>об’єкта поводження з небезпечними відходами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Гнатюк В.В., Гапонова Т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snapToGrid w:val="false"/>
              <w:ind w:firstLine="604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Груд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атвердження плану діяльності виконавчого комітету міської ради з підготовки проектів регуляторних актів на 2013 рік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  <w:lang w:val="ru-RU"/>
              </w:rPr>
              <w:t>Джегур Г.В., Карпенко О.О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2. Оpганiзацiя виконання piшень центральних органів виконавчої влади,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розпоряджень голови облдеpжадмiнiстpацiї:</w:t>
      </w:r>
    </w:p>
    <w:p>
      <w:pPr>
        <w:pStyle w:val="Normal"/>
        <w:jc w:val="center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Жовт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розпорядження  голови Київської  обласної державної адміністрації від 18 травня  2011 року №475 «Про затвердження плану заходів з виконання у 2011 році Загальнодержавної програми  «Національний план дій щодо реалізації Конвенції ООН про права дитини» на період  до 2016 та підвищення ефективності механізмів забезпечення захисту прав дітей в Київській області (до 05.10.2012р.)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Антонюк М.А., Кисельова В.М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Листопад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листа Головного управління економіки Київської  обласної державної адміністрації від 13.09.2010р. №03-01-13-1092 «Про виконання плану заходів з розвитку ремісничої діяльності на період до 2015 року (до 20.11.2012р.)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/>
            </w:pPr>
            <w:r>
              <w:rPr>
                <w:u w:val="none"/>
              </w:rPr>
              <w:t>Джегур Г.В., Карпенко О.О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Груд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розпорядження  голови Київської  обласної державної адміністрації від 11.03.2011р. №203 «Про проект Програми розвитку системи освіти Київської області на 2011-2014 роки»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Антонюк М.А., Петрик Ю.Ф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листа голови Київської  обласної державної адміністрації від 08.11.2011р.                           №11-22-18645 «Про відзначення ювілейних дат заснування адміністративно-терито -ріальних одиниць (район, місто, селище, село) (до 01.12.2012р.)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/>
            </w:pPr>
            <w:r>
              <w:rPr>
                <w:u w:val="none"/>
              </w:rPr>
              <w:t>Антонюк М.А., Красножон П.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3. Питання, для розгляду в оперативному порядку: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Жовт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про виконання міської програми імунопрофілактики на 2011-2016 роки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Антонюк М.А., Рогов А.В., Добрянський А.В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рада з питань проведення реконструкції дамби та водопропускних споруд Білоцерківського середнього водосховища на річці Рось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/>
              <w:t>Гнатюк В.В., Гапонова Т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Листопад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нарада по впровадженню системи роздільного збору твердих побутових відходів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Гнатюк В.В., Гапонова Т.В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Груд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нарада про підведення підсумків виконання Комплексної програми  охорони довкілля в місті Біла Церква на період 2012-2015 роки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/>
              <w:t>Гнатюк В.В., Гапонова Т.В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У порядку контролю за виконанням рiшень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иконавчого комітету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Жовт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-рішення виконавчого комітету Білоцерківської міської ради  від 27 лютого 2007 року № 66 «</w:t>
            </w:r>
            <w:r>
              <w:rPr>
                <w:bCs/>
                <w:lang w:val="uk-UA"/>
              </w:rPr>
              <w:t xml:space="preserve">Про міські заходи щодо підготовки  та залучення молоді до служби в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органах місцевого самоврядування,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 xml:space="preserve">створення умов для її професійного </w:t>
            </w:r>
          </w:p>
          <w:p>
            <w:pPr>
              <w:pStyle w:val="Normal"/>
              <w:rPr/>
            </w:pPr>
            <w:r>
              <w:rPr>
                <w:bCs/>
              </w:rPr>
              <w:t>зростання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і просування по службі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 м. Біла Церква</w:t>
            </w:r>
            <w:r>
              <w:rPr>
                <w:bC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>
                <w:lang w:val="uk-UA"/>
              </w:rPr>
            </w:pPr>
            <w:r>
              <w:rPr>
                <w:lang w:val="uk-UA"/>
              </w:rPr>
              <w:t>Антонюк М.А., Литвинчук О.Д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Груд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рішення виконавчого комітету Білоцерківської міської ради  від 26 липня 2011 року № 332 «Про створення комісії з питань виявлення  та ліквідації несанкціоно -ваних  приєднань та викидів стоків громадянами та організаціями до мережі зливової каналізації та безпосередньо в водні об’єкти  у місті Біла Церква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>
                <w:lang w:val="uk-UA"/>
              </w:rPr>
            </w:pPr>
            <w:r>
              <w:rPr>
                <w:lang w:val="uk-UA"/>
              </w:rPr>
              <w:t>Гнатюк В.В., Ілляшенко В.М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5.Організаційно-масові заходи у зв'язку з відзначенням в місті: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tbl>
      <w:tblPr>
        <w:tblW w:w="9185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6"/>
        <w:gridCol w:w="209"/>
      </w:tblGrid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ветерана (01.10.)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Дудко Н.І., Мельніченко Г.Б.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Міжнародного дня музики (01.10.)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Красножон П.І.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1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68- ї річниці  визволення України від фашистських загарбників (28.10.)</w:t>
            </w:r>
          </w:p>
        </w:tc>
      </w:tr>
      <w:tr>
        <w:trPr/>
        <w:tc>
          <w:tcPr>
            <w:tcW w:w="918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Дудко Н.І., Мельніченко Г.Б., Красножон П.І.</w:t>
            </w:r>
          </w:p>
        </w:tc>
      </w:tr>
      <w:tr>
        <w:trPr/>
        <w:tc>
          <w:tcPr>
            <w:tcW w:w="91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працівника освіти (07.10.)</w:t>
            </w:r>
          </w:p>
        </w:tc>
      </w:tr>
      <w:tr>
        <w:trPr/>
        <w:tc>
          <w:tcPr>
            <w:tcW w:w="918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Петрик Ю.Ф.</w:t>
            </w:r>
          </w:p>
        </w:tc>
      </w:tr>
      <w:tr>
        <w:trPr/>
        <w:tc>
          <w:tcPr>
            <w:tcW w:w="91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працівника соціальної сфери (04.11.)</w:t>
            </w:r>
          </w:p>
        </w:tc>
      </w:tr>
      <w:tr>
        <w:trPr/>
        <w:tc>
          <w:tcPr>
            <w:tcW w:w="918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удко Н.І., Мельніченко Г.Б.</w:t>
            </w:r>
          </w:p>
        </w:tc>
      </w:tr>
      <w:tr>
        <w:trPr/>
        <w:tc>
          <w:tcPr>
            <w:tcW w:w="91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української письменності та мови (09.11.)</w:t>
            </w:r>
          </w:p>
        </w:tc>
      </w:tr>
      <w:tr>
        <w:trPr/>
        <w:tc>
          <w:tcPr>
            <w:tcW w:w="918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/>
        <w:tc>
          <w:tcPr>
            <w:tcW w:w="91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пам’яті жертв голодомору та політичних репресій (24.11.)</w:t>
            </w:r>
          </w:p>
        </w:tc>
      </w:tr>
      <w:tr>
        <w:trPr/>
        <w:tc>
          <w:tcPr>
            <w:tcW w:w="918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/>
        <w:tc>
          <w:tcPr>
            <w:tcW w:w="91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Міжнародного дня інвалідів (03.12.)</w:t>
            </w:r>
          </w:p>
        </w:tc>
      </w:tr>
      <w:tr>
        <w:trPr/>
        <w:tc>
          <w:tcPr>
            <w:tcW w:w="91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удко Н.І., Мельніченко Г.Б.</w:t>
            </w:r>
          </w:p>
        </w:tc>
      </w:tr>
      <w:tr>
        <w:trPr/>
        <w:tc>
          <w:tcPr>
            <w:tcW w:w="91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Збройних Сил України (06.12.)</w:t>
            </w:r>
          </w:p>
        </w:tc>
      </w:tr>
      <w:tr>
        <w:trPr/>
        <w:tc>
          <w:tcPr>
            <w:tcW w:w="918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/>
        <w:tc>
          <w:tcPr>
            <w:tcW w:w="91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місцевого самоврядування (07.12.)</w:t>
            </w:r>
          </w:p>
        </w:tc>
      </w:tr>
      <w:tr>
        <w:trPr/>
        <w:tc>
          <w:tcPr>
            <w:tcW w:w="918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удко Н.І., Антонюк М.А., Красножон П.І.</w:t>
            </w:r>
          </w:p>
        </w:tc>
      </w:tr>
      <w:tr>
        <w:trPr/>
        <w:tc>
          <w:tcPr>
            <w:tcW w:w="91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міліції  (20.12.)</w:t>
            </w:r>
          </w:p>
        </w:tc>
      </w:tr>
      <w:tr>
        <w:trPr/>
        <w:tc>
          <w:tcPr>
            <w:tcW w:w="91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авчук В.П., Антонюк М.А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jc w:val="both"/>
        <w:rPr/>
      </w:pPr>
      <w:r>
        <w:rPr/>
        <w:t>комітету міської ради                                                           Н.І. Дудко</w:t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2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25:00Z</dcterms:created>
  <dc:creator>MB1</dc:creator>
  <dc:description/>
  <cp:keywords/>
  <dc:language>en-US</dc:language>
  <cp:lastModifiedBy>Lubov</cp:lastModifiedBy>
  <cp:lastPrinted>2012-06-21T09:39:00Z</cp:lastPrinted>
  <dcterms:modified xsi:type="dcterms:W3CDTF">2012-07-02T08:35:00Z</dcterms:modified>
  <cp:revision>3</cp:revision>
  <dc:subject/>
  <dc:title>                                                                                                                              </dc:title>
</cp:coreProperties>
</file>