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5777502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9 жовтня  2012 р.                                                                                         №  407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початок опалювального періоду </w:t>
      </w:r>
    </w:p>
    <w:p>
      <w:pPr>
        <w:pStyle w:val="Normal"/>
        <w:jc w:val="both"/>
        <w:rPr/>
      </w:pPr>
      <w:r>
        <w:rPr/>
        <w:t>2012 -2013 років  в  м. 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листи управління охорони здоров’я Білоцерківської міської ради від 02 жовтня 2012р. № 17-16-1279, Білоцерківського пологового будинку управління охорони здоров’я Білоцерківської міської ради від 01 жовтня 2012р. №895 на виконання розпорядження Київської обласної державної адміністрації від 27 вересня 2012 року № 429 «Про початок опалювального сезону в населених пунктах Київської області у 2012/2013 році» відповідно до Законів України «Про місцеве самоврядування в Україні», «Про теплопостачання», «Про житлово-комунальні послуги», 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 №630  та у зв’язку  із зниженням середньодобової температури повітря нижче  8 градусів тепла  на протязі трьох діб, виконавчий комітет міської ради вирішив:</w:t>
      </w:r>
    </w:p>
    <w:p>
      <w:pPr>
        <w:pStyle w:val="Normal"/>
        <w:jc w:val="both"/>
        <w:rPr/>
      </w:pPr>
      <w:r>
        <w:rPr/>
        <w:tab/>
        <w:t>1.Комунальному підприємству Білоцерківської міської ради «Білоцерківтепломережа» з 10 жовтня  2012 року розпочати опалювальний період 2012 – 2013 років для лікувальних закладів, дитячих дошкільних закладів, інтернатних дитячих закладів міста відповідно із заявами керівників установ.</w:t>
      </w:r>
    </w:p>
    <w:p>
      <w:pPr>
        <w:pStyle w:val="Normal"/>
        <w:jc w:val="both"/>
        <w:rPr/>
      </w:pPr>
      <w:r>
        <w:rPr/>
        <w:tab/>
        <w:t xml:space="preserve">2. Опалювальний період для житлового фонду та інших споживачів міста розпочати з 15 жовтня 2012 року. Відновити  подачу гарячого водопостачання  споживачам міста одночасно з початком опалювального періоді у житловому фонді. </w:t>
      </w:r>
    </w:p>
    <w:p>
      <w:pPr>
        <w:pStyle w:val="Normal"/>
        <w:jc w:val="both"/>
        <w:rPr/>
      </w:pPr>
      <w:r>
        <w:rPr/>
        <w:tab/>
        <w:t>3. Довести до відома вищезазначених споживачів, що відповідно до розпорядження Київської обласної державної адміністрації № 429 від 27 вересня 2012 року «Про початок опалювального періоду у 2012/2013рр.» підключення до систем теплопостачання здійснювати при  наявності  актів готовності теплового господарства до  опалювального періоду (додаток 10 до Правил технічної експлуатації теплових установок і мереж, затверджених наказом Міністерства палива та енергетики України від 14.02.2077 № 71, зареєстрованим у Міністерстві юстиції України 5 березня 2007 року та  № 197/13464), проведених розрахунках і погашенні заборгованості за енергоносії.</w:t>
      </w:r>
    </w:p>
    <w:p>
      <w:pPr>
        <w:pStyle w:val="Normal"/>
        <w:jc w:val="both"/>
        <w:rPr/>
      </w:pPr>
      <w:r>
        <w:rPr/>
        <w:tab/>
        <w:t>4. Управлінню житлово-комунального господарства міської ради (Ореховський О.П.), комунальному підприємству Білоцерківської міської ради «Білоцерківтепломережа» (Черненко В.В.) забезпечити виконання  даного рішення відповідно до чинного законодавства України.</w:t>
      </w:r>
    </w:p>
    <w:p>
      <w:pPr>
        <w:pStyle w:val="Normal"/>
        <w:jc w:val="both"/>
        <w:rPr/>
      </w:pPr>
      <w:r>
        <w:rPr/>
        <w:tab/>
        <w:t>5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ab/>
        <w:t>В.П.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uk-UA" w:bidi="ar-SA"/>
    </w:rPr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2:34:00Z</dcterms:created>
  <dc:creator>Lubov</dc:creator>
  <dc:description/>
  <cp:keywords/>
  <dc:language>en-US</dc:language>
  <cp:lastModifiedBy>Lubov</cp:lastModifiedBy>
  <cp:lastPrinted>2012-07-08T11:37:00Z</cp:lastPrinted>
  <dcterms:modified xsi:type="dcterms:W3CDTF">2012-10-16T14:05:00Z</dcterms:modified>
  <cp:revision>3</cp:revision>
  <dc:subject/>
  <dc:title>Про початок опалювального періоду </dc:title>
</cp:coreProperties>
</file>