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0094705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9 жовтня  2012 р.                                                                                         №  411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ння – передачі безоплатн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іх  газопроводів та споруд до житлового будинку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 пров.Ковальському, 14 у місті Біла Церква  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 – комунального господарства міської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>публічного акціонерного товариства «Київоблгаз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міської ради від 24 вересня 2012 року № 1593,  відповідно до п.п. 197.1.16 ст.197 Податкового кодексу України, Закону України  «Про місцеве самоврядування в Україні»,  рішення виконавчого комітету міської ради від 14 серпня 2012 року № 319 «Про створення  комісії по передачі безоплатно зовнішніх  газопроводів та споруд до житлового будинку  по пр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вальському, 14 у місті Біла Церква   з балансу управління житлово – комунального господарства міської ради на баланс  публічного акціонерного товариства «Київоблгаз»,  виконавчий комітет Білоцерківської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безоплатно зовнішніх  газопроводів та споруд до житлового будинку  по пров. Ковальському, 14 у місті Біла Церква з балансу управління житлово – комунального господарства міської ради на баланс публічного акціонерного товариства «Київоблгаз»</w:t>
      </w:r>
      <w:r>
        <w:rPr/>
        <w:t xml:space="preserve"> 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 метою  здійснення  їх  експлуатації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–комунального господарства Білоцерківської міської ради здійснити заходи, пов’язані з передачею зовнішніх  газопроводів та споруд до житлового будинку  по пров.Ковальському, 14 у місті Біла Церква  у  м. Біла Церква з балансу управління житлово – комунального господарства міської ради на баланс публічного акціонерного товариства «Київоблгаз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 за  виконанням   рішення   покласти   на   заступника міського голови Гнатюка В. В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08:00Z</dcterms:created>
  <dc:creator>Наташа</dc:creator>
  <dc:description/>
  <cp:keywords/>
  <dc:language>en-US</dc:language>
  <cp:lastModifiedBy>Lubov</cp:lastModifiedBy>
  <cp:lastPrinted>2012-10-03T15:47:00Z</cp:lastPrinted>
  <dcterms:modified xsi:type="dcterms:W3CDTF">2012-10-16T14:31:00Z</dcterms:modified>
  <cp:revision>3</cp:revision>
  <dc:subject/>
  <dc:title>Про затвердження  акту  приймання – передачі безоплатно </dc:title>
</cp:coreProperties>
</file>