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58164837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9 жовтня  2012 р.                                                                                         №  41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 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мання – передачі у  комунальну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 територіальної громади міста Біла Церква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житлового будинку по вул. Карбишева, 53А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м. Білій Церкві та інженерних мереж до нього від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го МВ  ГУМВС України в Київській області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міської ради від  24 вересня 2012 року №1591,  відповідно до п.п. 197.1.16 ст.197 Податкового кодексу України, Закону України  «Про місцеве самоврядування в Україні»,  рішення виконавчого комітету міської ради від 22 листопада 2011 року № 530 «Про створення  комісії по прийняттю у  комунальну власність  територіальної громади міста Біла Церква безоплатно житлового будинку по вул. Карбишева, 53А у м. Білій Церкві та інженерних мереж до нього від Білоцерківського МВ  ГУМВС України в Київській області»,  виконавчий комітет Білоцерківської міської ради вирішив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Затвердити акт приймання – передачі у  комунальну власність  територіальної громади міста Біла Церква безоплатно житлового будинку по вул. Карбишева, 53А у м. Білій Церкві та інженерних мереж до нього від Білоцерківського МВ  ГУМВС України в Київській області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Комунальному підприємству Білоцерківської міської ради житлово-експлуатаційній конторі № 1 (Ящук О.І.) прийняти на баланс підприємства житловий будинок по                       вул. Карбишева, 53А у м. Білій Церкві та інженерні мережі до нього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Комунальному підприємству Білоцерківської міської ради «Білоцерківтепломережа»  (Черненко В.В.) прийняти на баланс підприємства зовнішні мережі теплопостачання до житлового будинку по вул. Карбишева, 53А у м. Білій Церкві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Комунальному підприємству Білоцерківської міської ради «Білоцерківводоканал»  (Мазуренко В.М.) прийняти на баланс підприємства зовнішні мережі водопостачання та каналізації до житлового будинку по вул. Карбишева, 53А у м. Білій Церкві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Управлінню житлово-комунального господарства міської ради (Ореховський О.П.) прийняти на свій баланс зовнішні мережі газопостачання  та електропостачання до житлового будинку по вул. Карбишева, 53А у м. Білій Церкві з послідуючою передачею експлуатуючим організаціям  відповідно до чинного законодавства  Україн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  Контроль   за   виконанням   рішення   покласти   на   заступника міського голови Гнатюка В. В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uk-UA" w:bidi="ar-SA"/>
    </w:rPr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09:00Z</dcterms:created>
  <dc:creator>SEC</dc:creator>
  <dc:description/>
  <cp:keywords/>
  <dc:language>en-US</dc:language>
  <cp:lastModifiedBy>Lubov</cp:lastModifiedBy>
  <cp:lastPrinted>2012-10-03T15:44:00Z</cp:lastPrinted>
  <dcterms:modified xsi:type="dcterms:W3CDTF">2012-10-16T14:32:00Z</dcterms:modified>
  <cp:revision>3</cp:revision>
  <dc:subject/>
  <dc:title>від 09 жовтня 2012 року № 412</dc:title>
</cp:coreProperties>
</file>