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3641250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9 жовтня  2012 р.                                                                                         №  41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3 жовтня 2012 року №1644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м. Біла Церква, затвердженого рішенням Білоцерківської міської ради Київської області від                    01 березня 2012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Білоцерківської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а зовнішньої реклами в м. Біла Церкв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Суб’єкту підприємницької діяльності фізичній особі-підприємцю Бондар Олені Анатоліївні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1 об’єкт зовнішньої реклами - </w:t>
      </w:r>
      <w:r>
        <w:rPr>
          <w:rFonts w:cs="Times New Roman" w:ascii="Times New Roman" w:hAnsi="Times New Roman"/>
          <w:iCs/>
          <w:sz w:val="24"/>
          <w:szCs w:val="24"/>
        </w:rPr>
        <w:t>спеціальна металева конструкція з одностороннім рекламним щитом типу «біг-борд», розміром 3,0м х 6,0м, загальною рекламною площею                            18,0 кв.м</w:t>
      </w:r>
      <w:r>
        <w:rPr>
          <w:rFonts w:cs="Times New Roman" w:ascii="Times New Roman" w:hAnsi="Times New Roman"/>
          <w:b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t xml:space="preserve">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вул. Київська на перехресті із вул. Сухоярською зі сторони кладовищ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 xml:space="preserve">2. Визнати таким, що втратив чинність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Підпункт 1.1.2 пункту 1.1 частини 1 рішення виконавчого комітету Білоцерківської міської ради від 14 грудня 2010р. №611 «Про деякі питання щодо розміщення об’єктів зовнішньої реклами» в зв’язку із заявою фізичної особи-підприємця Бондар Олени Анатоліїв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07:00Z</dcterms:created>
  <dc:creator>Lubov</dc:creator>
  <dc:description/>
  <cp:keywords/>
  <dc:language>en-US</dc:language>
  <cp:lastModifiedBy>Lubov</cp:lastModifiedBy>
  <cp:lastPrinted>2012-10-10T11:30:00Z</cp:lastPrinted>
  <dcterms:modified xsi:type="dcterms:W3CDTF">2012-10-16T14:30:00Z</dcterms:modified>
  <cp:revision>3</cp:revision>
  <dc:subject/>
  <dc:title>Про деякі питання щодо</dc:title>
</cp:coreProperties>
</file>