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818039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з баланс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Білоцерківводоканал» </w:t>
      </w:r>
      <w:r>
        <w:rPr>
          <w:rFonts w:cs="Times New Roman" w:ascii="Times New Roman" w:hAnsi="Times New Roman"/>
          <w:sz w:val="24"/>
          <w:szCs w:val="24"/>
        </w:rPr>
        <w:t xml:space="preserve">на балан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житлово – комунального господ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новних засоб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4 жовтня 2012 року № 1650,  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27 вересня 2012 року № 733-29-VІ «Про передачу з балансу комунального підприємства Білоцерківської міської ради «Білоцерківводоканал» на баланс управління житлово – комунального господарства Білоцерківської  міської ради основних засобів», виконавчий комітет Білоцерківської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 з балансу комунального підприємства Білоцерківської міської ради «Білоцерківводоканал» на баланс управління житлово – комунального господарства Білоцерківської  міської ради основних засобів 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реховський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лова комісії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начальник управління житлово – комунального господарства Білоцерківської міської ради</w:t>
                  </w:r>
                </w:p>
                <w:p>
                  <w:pPr>
                    <w:pStyle w:val="Style15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ндрійчук В.А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начальник технічного відділу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азуренко В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napToGrid w:val="false"/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ельник Л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 управління житлово – комунального господарства Білоцерківської міської ради з економічних питань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1:00Z</dcterms:created>
  <dc:creator>Lubov</dc:creator>
  <dc:description/>
  <cp:keywords/>
  <dc:language>en-US</dc:language>
  <cp:lastModifiedBy>Lubov</cp:lastModifiedBy>
  <cp:lastPrinted>2012-07-04T17:00:00Z</cp:lastPrinted>
  <dcterms:modified xsi:type="dcterms:W3CDTF">2012-10-16T14:35:00Z</dcterms:modified>
  <cp:revision>3</cp:revision>
  <dc:subject/>
  <dc:title>Про створення  комісії по передачі з балансу </dc:title>
</cp:coreProperties>
</file>