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4621008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1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утримання</w:t>
      </w:r>
      <w:r>
        <w:rPr/>
        <w:t xml:space="preserve"> </w:t>
      </w:r>
      <w:r>
        <w:rPr>
          <w:lang w:val="uk-UA"/>
        </w:rPr>
        <w:t xml:space="preserve"> автомобільних </w:t>
      </w:r>
    </w:p>
    <w:p>
      <w:pPr>
        <w:pStyle w:val="Normal"/>
        <w:rPr>
          <w:lang w:val="uk-UA"/>
        </w:rPr>
      </w:pPr>
      <w:r>
        <w:rPr>
          <w:lang w:val="uk-UA"/>
        </w:rPr>
        <w:t>шляхів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>в зимовий період  2012-2013 р.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91"/>
        <w:jc w:val="both"/>
        <w:rPr/>
      </w:pPr>
      <w:r>
        <w:rPr>
          <w:lang w:val="uk-UA"/>
        </w:rPr>
        <w:t>Розглянувши подання управління житлово-комунального господарства від  05 жовтня 2012 року  №1653, враховуючи погодження керівників підприємств та організацій, з метою своєчасної і якісної експлуатації шляхів і шляхових споруд в зимовий період 2012-2013 р.р. та для боротьби із сніговими заметами, ожеледицею і іншими стихійними лихами, відповідно до ст. 30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ind w:firstLine="491"/>
        <w:jc w:val="both"/>
        <w:rPr/>
      </w:pPr>
      <w:r>
        <w:rPr>
          <w:lang w:val="uk-UA"/>
        </w:rPr>
        <w:tab/>
        <w:t>1.Керівникам підприємств та організацій (за їх згодою) забезпечити виділення  механізмів і автотранспорту по очистці автомобільних шляхів міста від снігу в зимовий період 2012 – 2013 р.р., у відповідності до чинного законодавства, згідно  додатку.</w:t>
      </w:r>
    </w:p>
    <w:p>
      <w:pPr>
        <w:pStyle w:val="Normal"/>
        <w:ind w:firstLine="491"/>
        <w:jc w:val="both"/>
        <w:rPr>
          <w:lang w:val="uk-UA"/>
        </w:rPr>
      </w:pPr>
      <w:r>
        <w:rPr>
          <w:lang w:val="uk-UA"/>
        </w:rPr>
        <w:t>2.Міському фінансовому управлінню міської ради (Терещук С.Г.) проводити фінансування  управління житлово-комунального господарства в межах планових призначень на  відповідний період.</w:t>
      </w:r>
    </w:p>
    <w:p>
      <w:pPr>
        <w:pStyle w:val="Normal"/>
        <w:ind w:firstLine="49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491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      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Додаток 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Білоцерківської міської ради                                                                                                                          від 09 жовтня  2012р. № 41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еханізмів і автотранспорту по очистці автомобільних шляхів міст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снігу в зимовий період 2012-2013 рр., що виділяються підприємствами за їх згодо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3"/>
        <w:gridCol w:w="1133"/>
        <w:gridCol w:w="3400"/>
        <w:gridCol w:w="2266"/>
      </w:tblGrid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рганізації, 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 керів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 (робочий, факс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улиць і площ міс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і кількість механізмів</w:t>
            </w:r>
          </w:p>
        </w:tc>
      </w:tr>
      <w:tr>
        <w:trPr>
          <w:trHeight w:val="4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 «Білоцерківське шляхово-експлуатаційне управління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 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Троценко Роман Володимиро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15-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15-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і:, Гоголя, Ярмаркова, Гагаріна, Голубина, Куценка, Гординського, Логінова, Б.Хмельницького, Першотравнева, Привокзальна, Павліченко, Фастівська, Воєводіна, Карбишева, Примакова, Київська, Я.Мудрого, Дружби, Леся Курбаса, Олеся Гончара, Героїв Чорнобил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ляхопровід: Леваневськог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і: Соборна, Торгова, Шевчен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вари: 50 річчя Перемоги, Першого трав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шрути тролейбуса: №1,2,3,4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к Слав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орозкидач  ПР-130 – 5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и колісні з щітками МТЗ – 2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грейде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цистерна-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дозе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самоскид – 3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2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ресор ПКСД5,25-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рес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КС-5  -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підіймач на базі ЗІЛ 131 –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автомобіль – ЗІЛ 431410 – 1 од.</w:t>
            </w:r>
          </w:p>
        </w:tc>
      </w:tr>
      <w:tr>
        <w:trPr>
          <w:trHeight w:val="1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«СПМК-507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вліченко, 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Шишков Віктор Сергійо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31-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31-3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вліченко, Шевчен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дозе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каватор – 1од. </w:t>
            </w:r>
          </w:p>
        </w:tc>
      </w:tr>
      <w:tr>
        <w:trPr>
          <w:trHeight w:val="1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«МЖК-БУ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. Запорожця, 3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– Стрі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Анатолій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-06-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55-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89-5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ваневського (від ПК «Росава» до вулиці Митрофанов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дозе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оскид – 1 од. </w:t>
            </w:r>
          </w:p>
        </w:tc>
      </w:tr>
      <w:tr>
        <w:trPr>
          <w:trHeight w:val="1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ілоцерківспецбу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ваневського, 7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– Шань Василь Андрій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-74-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-71-3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ічневого прорив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урчаніно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ижанівсько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грейде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3"/>
        <w:gridCol w:w="1133"/>
        <w:gridCol w:w="3400"/>
        <w:gridCol w:w="2266"/>
      </w:tblGrid>
      <w:tr>
        <w:trPr>
          <w:trHeight w:val="1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ДБ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квирське шосе, 19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– Дрофа Андрій Григо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33-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02-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46-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квирське шосе (від шляхопроводу  до виїзного знаку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ломчинськ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з відвалом – 1од.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П БМР «Білоцерківводоканал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ухоярська, 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Мазуренко Володимир Миколайо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82-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81-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84-3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хоярсь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оскид – 1 од. 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ілоцерків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опродук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фіцерська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Шилов Іван Петро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32-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03-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фіцерська (в межах підприємств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од.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 «Інжбу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.Запорожця, 3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Блінов Володимир Віталійович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42-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2-4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23-0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сип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тра Запорожц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од.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КАТП-1028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ережна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Парубок Анатолій Васильо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20-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21-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25-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ереж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олсто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кид –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каватор – 1 од. </w:t>
            </w:r>
          </w:p>
        </w:tc>
      </w:tr>
      <w:tr>
        <w:trPr>
          <w:trHeight w:val="1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ОВ «Чиста Рос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олом-Алейхема, 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Керівник – </w:t>
            </w:r>
            <w:r>
              <w:rPr>
                <w:lang w:val="uk-UA"/>
              </w:rPr>
              <w:t>Штуль Борис Льв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39-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олом – Алейхе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з відвалом  - 1од.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ілоцерківський міськбу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линяна,45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– Часновський Володимир Іван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90-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90-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линя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Фадєє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кид  – 2 од.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«Білоцерківська теплоелектроцентрал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.Запорожця, 36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Кривенко Василь Василь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71-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9-8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-71-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етра Запорожц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кид –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  <w:t>3</w:t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3"/>
        <w:gridCol w:w="1133"/>
        <w:gridCol w:w="3400"/>
        <w:gridCol w:w="2266"/>
      </w:tblGrid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 «РОСАВ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ваневського,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Рибачук Роман Юрійо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-77-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-72-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ваневського (від траси «Київ-Одеса» до перехрестя з вул. Митрофанова, Молодіжна, Схід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ктор з відвалом (ЗІЛ 431412 поливомоєчна з відвалом) – 1од.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БМР «Білоцерків-тепломереж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ережна,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Черненко Віталій Валерійо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31-5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42-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порядження управління житлово-комунального господар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оскид – 1 од. 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</w:t>
        <w:tab/>
        <w:tab/>
        <w:tab/>
        <w:tab/>
        <w:tab/>
        <w:tab/>
        <w:t xml:space="preserve">       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2:00Z</dcterms:created>
  <dc:creator>Наташа</dc:creator>
  <dc:description/>
  <cp:keywords/>
  <dc:language>en-US</dc:language>
  <cp:lastModifiedBy>Lubov</cp:lastModifiedBy>
  <cp:lastPrinted>2012-10-08T09:12:00Z</cp:lastPrinted>
  <dcterms:modified xsi:type="dcterms:W3CDTF">2012-10-16T14:36:00Z</dcterms:modified>
  <cp:revision>3</cp:revision>
  <dc:subject/>
  <dc:title>Про утримання  автомобільних </dc:title>
</cp:coreProperties>
</file>