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904676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доповнень у додаток  до рішення виконавчог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 Білоцерківської міської  ради від 27.03.2012 року №100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уповноваження посадових осіб на  складання протоколів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адміністративні  правопорушення та визнання таким, що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тратило чинність рішення виконавчого комітету Білоцерківської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від 26.05.2010 року № 179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подання комунального підприємства Білоцерківської міської ради «Міськреклама» від 02 жовтня 2012 року №227-12, з метою організації благоустрою міста, забезпечення контролю за виконанням вимог Правил благоустрою території м.Біла Церква, затверджених рішенням Білоцерківської міської ради від 11 липня 2008 року № 800, відповідно до п.2 ст.255 Кодексу України про адміністративні правопорушення, ст.30 Закону України «Про місцеве самоврядування в Україні», виконавчий комітет Білоцерківської міської ради вирішив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Додаток до рішення виконавчого комітету Білоцерківської міської ради від 27.03.2012 року №100 «Про уповноваження посадових осіб на складання протоколів про адміністративні правопорушення та визнання таким, що втратило чинність рішення виконавчого комітету Білоцерківської міської ради від 26.05.2010 року № 179»  доповнити пунктами 75-77 згідно з додат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рішення покласти на заступника міського голови згідно розподілу обов’язків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09 жовтня 2012р. № 42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2675"/>
        <w:gridCol w:w="1680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організ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ц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г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з методів розширення ринку збуту (маркетолог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«Міськрекла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чипоренко Ан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з реклам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«Міськрекла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к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та Пав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ент реклам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«Міськрекла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 </w:t>
        <w:tab/>
        <w:tab/>
        <w:tab/>
        <w:tab/>
        <w:tab/>
        <w:tab/>
        <w:tab/>
        <w:t xml:space="preserve"> Н.І. Дудко  </w:t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8:00Z</dcterms:created>
  <dc:creator>Lubov</dc:creator>
  <dc:description/>
  <cp:keywords/>
  <dc:language>en-US</dc:language>
  <cp:lastModifiedBy>Lubov</cp:lastModifiedBy>
  <cp:lastPrinted>2012-07-03T11:34:00Z</cp:lastPrinted>
  <dcterms:modified xsi:type="dcterms:W3CDTF">2012-10-16T14:37:00Z</dcterms:modified>
  <cp:revision>3</cp:revision>
  <dc:subject/>
  <dc:title>Про внесення доповнень у додаток  до рішення виконавчого </dc:title>
</cp:coreProperties>
</file>