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567299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2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</w:t>
      </w:r>
    </w:p>
    <w:p>
      <w:pPr>
        <w:pStyle w:val="Normal"/>
        <w:rPr/>
      </w:pPr>
      <w:r>
        <w:rPr/>
        <w:t>проектно-кошторисної</w:t>
      </w:r>
    </w:p>
    <w:p>
      <w:pPr>
        <w:pStyle w:val="Normal"/>
        <w:rPr/>
      </w:pPr>
      <w:r>
        <w:rPr/>
        <w:t>документації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подання управління освіти і науки Білоцерківської міської ради від 09 жовтня 2012 року №882, відповідно до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 xml:space="preserve">1.Затвердити проектно-кошторисну документацію на капітальний ремонт </w:t>
      </w:r>
      <w:r>
        <w:rPr>
          <w:lang w:val="ru-RU"/>
        </w:rPr>
        <w:t>спеціалізованої</w:t>
      </w:r>
      <w:r>
        <w:rPr/>
        <w:t xml:space="preserve"> загальноосвітньої школи І-ІІІ ступенів №9  по вул. Водопійна,22 в м. Біла Церква Київської області (стадія проектування – робочий проект) загальною сумою                208,913 тис. грн.</w:t>
      </w:r>
    </w:p>
    <w:p>
      <w:pPr>
        <w:pStyle w:val="Normal"/>
        <w:numPr>
          <w:ilvl w:val="1"/>
          <w:numId w:val="1"/>
        </w:numPr>
        <w:ind w:left="360" w:hanging="0"/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numPr>
          <w:ilvl w:val="1"/>
          <w:numId w:val="1"/>
        </w:numPr>
        <w:ind w:left="360" w:hanging="0"/>
        <w:rPr/>
      </w:pPr>
      <w:r>
        <w:rPr/>
        <w:t xml:space="preserve">      </w:t>
      </w:r>
      <w:r>
        <w:rPr/>
        <w:t xml:space="preserve">Проектна організація ТОВ «Інжинірінг Плюс», експерт-кошторисник </w:t>
      </w:r>
    </w:p>
    <w:p>
      <w:pPr>
        <w:pStyle w:val="Normal"/>
        <w:rPr/>
      </w:pPr>
      <w:r>
        <w:rPr/>
        <w:t>М.О. Брижицький.</w:t>
      </w:r>
    </w:p>
    <w:p>
      <w:pPr>
        <w:pStyle w:val="Normal"/>
        <w:jc w:val="both"/>
        <w:rPr>
          <w:lang w:val="ru-RU"/>
        </w:rPr>
      </w:pPr>
      <w:r>
        <w:rPr/>
        <w:t xml:space="preserve">            </w:t>
      </w:r>
      <w:r>
        <w:rPr/>
        <w:t>2.  Затвердити проектно-кошторисну документацію на капітальний ремонт покрівлі та альтанок дошкільного навчального закладу №15 по вул. Тімірязєва, 20 в м. Біла Церква Київської області (стадія проектування – робочий проект) загальною сумою   65,756 тис. грн. 40 коп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Проектна організація  ТОВ «Інжинірінг Плюс», експерт-кошторисник Л.О. Тищенк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Затвердити проектно-кошторисну документацію на капітальний ремонт покрівлі дошкільного навчального закладу № 33 по вул. Східна, 22 в м. Біла Церква Київської області (стадія проектування – робочий проект) загальною сумою 37,875 тис. грн. 60 коп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Характеристика будівництва – капітальний ремонт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роектна організація ТОВ «Інжинірінг Плюс», експерт-кошторисник Л.О. Тищенко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4. Затвердити проектно-кошторисну документацію на капітальний ремонт покрівлі дошкільного</w:t>
        <w:tab/>
        <w:t xml:space="preserve"> навчального закладу № 38 по вул. Шевченка, 58 в м. Біла Церква Київської області ( стадія проектування – робочий проект ) загальною сумою 56,270 тис.грн. 40 коп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Характеристика будівництва – капітальний ремонт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Проектна організація ТОВ «Інжинірінг Плюс», експерт-кошторисник Л.О. Тищенко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</w:t>
        <w:tab/>
        <w:tab/>
        <w:t xml:space="preserve">                                       В.П. Савчук</w:t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38:00Z</dcterms:created>
  <dc:creator>Бубко Вячеслав</dc:creator>
  <dc:description/>
  <cp:keywords/>
  <dc:language>en-US</dc:language>
  <cp:lastModifiedBy>Lubov</cp:lastModifiedBy>
  <cp:lastPrinted>2012-10-09T12:31:00Z</cp:lastPrinted>
  <dcterms:modified xsi:type="dcterms:W3CDTF">2012-10-16T14:39:00Z</dcterms:modified>
  <cp:revision>3</cp:revision>
  <dc:subject/>
  <dc:title> </dc:title>
</cp:coreProperties>
</file>