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001057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2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які питання реалізації Програми </w:t>
      </w:r>
    </w:p>
    <w:p>
      <w:pPr>
        <w:pStyle w:val="Normal"/>
        <w:rPr/>
      </w:pPr>
      <w:r>
        <w:rPr>
          <w:lang w:val="uk-UA"/>
        </w:rPr>
        <w:t xml:space="preserve">придбання,  будівництва житла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для соціально-незахищених верств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 відділу комунальної власності та концесії Білоцерківської міської ради від 28 вересня 2012 року № 0116/218 з доданими матеріалами, на виконання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, відповідно до Закону України «Про місцеве самоврядування в Україні» виконавчий комітет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изнати найкращою пропозицію товариства з обмеженою відповідальністю «Білоцерківський домобудівельний комбінат» щодо придбання житла за рахунок бюджетних коштів та коштів заявника відповідно до 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унальної власності та концесії Білоцерківської міської ради відповідно до чинного законодавства України здійснити заходи щодо укладення договору купівлі-продажу квартир за рахунок бюджетних коштів та коштів заявника відповідно до 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Контроль за виконанням цього рішення покласти на заступників міського голови згідно з розподілом обов’язків.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</w:t>
        <w:tab/>
        <w:tab/>
        <w:t xml:space="preserve"> В. 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COMP</dc:creator>
  <dc:description/>
  <cp:keywords/>
  <dc:language>en-US</dc:language>
  <cp:lastModifiedBy>Lubov</cp:lastModifiedBy>
  <cp:lastPrinted>2012-10-04T14:16:00Z</cp:lastPrinted>
  <dcterms:modified xsi:type="dcterms:W3CDTF">2012-10-16T14:31:00Z</dcterms:modified>
  <cp:revision>3</cp:revision>
  <dc:subject/>
  <dc:title>Про деякі питання реалізації Програми придбання, </dc:title>
</cp:coreProperties>
</file>