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166680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2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становлення питомої норми витрат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плової енергії на опалення об’єкт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плопостачання від </w:t>
      </w:r>
    </w:p>
    <w:p>
      <w:pPr>
        <w:pStyle w:val="Normal"/>
        <w:rPr>
          <w:lang w:val="uk-UA"/>
        </w:rPr>
      </w:pPr>
      <w:r>
        <w:rPr>
          <w:lang w:val="uk-UA"/>
        </w:rPr>
        <w:t>КП БМР «БЦТМ» для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 подання комунального підприємства  Білоцерківської міської ради «Білоцерківтепломережа» від 04 жовтня  2012 року за вих. № 1554, відповідно до Постанови Національної комісії регулювання електроенергетики України від 14.12.2010року  № 1805, рішення  виконавчого комітету Білоцерківської міської ради від 11.10.2011 року № 451 «Про встановлення тарифів на послуги з опалення та підігріву води», рішення Білоцерківської міської ради від 21.06.2012 року № 646-27-</w:t>
      </w:r>
      <w:r>
        <w:rPr>
          <w:lang w:val="en-US"/>
        </w:rPr>
        <w:t>VI</w:t>
      </w:r>
      <w:r>
        <w:rPr>
          <w:lang w:val="uk-UA"/>
        </w:rPr>
        <w:t xml:space="preserve"> «Про внесення  змін в додаток 1 рішення  виконавчого комітету Білоцерківської міської ради від 11.10.2011 року № 451 «Про встановлення тарифів на послуги з опалення та підігріву води», Закону України «Про місцеве самоврядування в Україні», виконавчий комітет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становити з 15 жовтня 2012 року питому норму витрат теплової енергії на опалення об’єктів теплопостачання для населення в розмірі 0,155 Гкал/м.кв.   від комунального підприємства Білоцерківської міської ради «Білоцерківтепломережа»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даного рішення покласти на  заступника міського голови згідно розподілу функціональних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</w:t>
        <w:tab/>
        <w:tab/>
        <w:tab/>
        <w:tab/>
        <w:tab/>
        <w:t xml:space="preserve">    В.П. Савчук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00:00Z</dcterms:created>
  <dc:creator>Lubov</dc:creator>
  <dc:description/>
  <cp:keywords/>
  <dc:language>en-US</dc:language>
  <cp:lastModifiedBy>Lubov</cp:lastModifiedBy>
  <cp:lastPrinted>2012-07-05T12:54:00Z</cp:lastPrinted>
  <dcterms:modified xsi:type="dcterms:W3CDTF">2012-10-16T14:40:00Z</dcterms:modified>
  <cp:revision>3</cp:revision>
  <dc:subject/>
  <dc:title>Про встановлення питомої норми витрат </dc:title>
</cp:coreProperties>
</file>