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5701470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3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1"/>
        <w:rPr>
          <w:rStyle w:val="Rvts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Style w:val="Rvts23"/>
          <w:sz w:val="24"/>
          <w:szCs w:val="24"/>
        </w:rPr>
      </w:pPr>
      <w:r>
        <w:rPr>
          <w:rStyle w:val="Rvts23"/>
          <w:sz w:val="24"/>
          <w:szCs w:val="24"/>
        </w:rPr>
        <w:t xml:space="preserve">Про внесення змін і доповнень до додатку  рішення </w:t>
      </w:r>
    </w:p>
    <w:p>
      <w:pPr>
        <w:pStyle w:val="11"/>
        <w:rPr>
          <w:rStyle w:val="Rvts23"/>
          <w:sz w:val="24"/>
          <w:szCs w:val="24"/>
        </w:rPr>
      </w:pPr>
      <w:r>
        <w:rPr>
          <w:rStyle w:val="Rvts23"/>
          <w:sz w:val="24"/>
          <w:szCs w:val="24"/>
        </w:rPr>
        <w:t xml:space="preserve">виконавчого комітету  міської ради від 08 травня 2012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Style w:val="Rvts23"/>
          <w:sz w:val="24"/>
          <w:szCs w:val="24"/>
        </w:rPr>
        <w:t xml:space="preserve">року № 188 «Про затвердження переліку  </w:t>
      </w:r>
      <w:r>
        <w:rPr>
          <w:rFonts w:cs="Times New Roman" w:ascii="Times New Roman" w:hAnsi="Times New Roman"/>
          <w:sz w:val="24"/>
          <w:szCs w:val="24"/>
        </w:rPr>
        <w:t xml:space="preserve">об’єктів і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дів, що фінансуються у 2012 році за рахунок 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венції з  державного бюджету місцевим бюджетам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дійснення заходів щодо  соціально-економічного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витку окремих територій по м. Біла Церква»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управління житлово-комунального господарства Білоцерківської міської ради від 09 жовтня 2012 року № 1665, з метою забезпечення здійснення заходів щодо соціально-економічного розвитку міста Біла Церква, відповідно до Закону України «Про місцеве самоврядування в Україні», Порядку та умов </w:t>
      </w:r>
      <w:r>
        <w:rPr>
          <w:rStyle w:val="Rvts23"/>
          <w:sz w:val="24"/>
          <w:szCs w:val="24"/>
        </w:rPr>
        <w:t xml:space="preserve">надання субвенції з державного бюджету місцевим бюджетам на здійснення заходів щодо соціально-економічного розвитку окремих територій, затверджених постановою Кабінету Міністрів України від </w:t>
      </w:r>
      <w:r>
        <w:rPr>
          <w:rFonts w:cs="Times New Roman" w:ascii="Times New Roman" w:hAnsi="Times New Roman"/>
          <w:sz w:val="24"/>
          <w:szCs w:val="24"/>
        </w:rPr>
        <w:t xml:space="preserve"> 06.02.2012 року № 106, постанови Кабінету Міністрів України від 23.04.2012 року № 338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внесення змін до пункту 6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</w:t>
      </w:r>
      <w:r>
        <w:rPr>
          <w:rFonts w:cs="Times New Roman" w:ascii="Times New Roman" w:hAnsi="Times New Roman"/>
          <w:sz w:val="24"/>
          <w:szCs w:val="24"/>
        </w:rPr>
        <w:t>», Програми соціально – економічного та культурного розвитку міста Біла Церква на 2012 рік, затвердженої рішенням міської ради від 28.12.2011 року № 431-17-VI, 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</w:t>
      </w:r>
      <w:r>
        <w:rPr>
          <w:rStyle w:val="Rvts23"/>
          <w:sz w:val="24"/>
          <w:szCs w:val="24"/>
        </w:rPr>
        <w:t xml:space="preserve">нести  зміни і доповнення до  додатку  рішення виконавчого комітету міської ради від 08 травня 2012 року № 188 «Про затвердження переліку </w:t>
      </w:r>
      <w:r>
        <w:rPr>
          <w:rFonts w:cs="Times New Roman" w:ascii="Times New Roman" w:hAnsi="Times New Roman"/>
          <w:sz w:val="24"/>
          <w:szCs w:val="24"/>
        </w:rPr>
        <w:t>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», а са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6 та 7 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 викласти в редакції, що додається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даного рішення покласти на заступників міського голови згідно розподілу обов’язків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1057" w:hanging="0"/>
        <w:rPr>
          <w:rFonts w:eastAsia="Calibri;Arial" w:cs="Calibri;Arial"/>
        </w:rPr>
      </w:pPr>
      <w:r>
        <w:rPr>
          <w:rFonts w:eastAsia="Calibri;Arial" w:cs="Calibri;Arial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0" w:after="0"/>
        <w:ind w:left="11057" w:hanging="0"/>
        <w:rPr/>
      </w:pPr>
      <w:r>
        <w:rPr/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виконавчого комітету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ілоцерківської міської ради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09 жовтня 2012 року № 43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ік</w:t>
      </w:r>
    </w:p>
    <w:p>
      <w:pPr>
        <w:pStyle w:val="Normal"/>
        <w:spacing w:before="0" w:after="0"/>
        <w:jc w:val="center"/>
        <w:rPr/>
      </w:pPr>
      <w:r>
        <w:rPr/>
        <w:t>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97"/>
        <w:gridCol w:w="720"/>
        <w:gridCol w:w="900"/>
        <w:gridCol w:w="900"/>
        <w:gridCol w:w="720"/>
        <w:gridCol w:w="540"/>
        <w:gridCol w:w="900"/>
        <w:gridCol w:w="1080"/>
        <w:gridCol w:w="900"/>
        <w:gridCol w:w="900"/>
        <w:gridCol w:w="900"/>
        <w:gridCol w:w="720"/>
        <w:gridCol w:w="1080"/>
        <w:gridCol w:w="900"/>
        <w:gridCol w:w="720"/>
        <w:gridCol w:w="144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ind w:left="-31" w:firstLine="31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йменування об’єкта, його місцезнах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ік поч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у          і закін-чення будівниц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роек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отуж-ність, відповід-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дини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ошторисна вартість об’єкта, тис. грив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упінь будівельної готовності,%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Обсяг фінансування  за раху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тис. гривень)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ор-ма вла-сно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озитив-ний компле-ксний висновок експе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тизи (експерт-ний звіт «Укрбудекспертизи»), дата, 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ид проектної докумен-тації, ким затверд-жена, дата,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Уведе-ння в експлуа-тацію, відпо-відних оди-ниц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Найменування , коли і ким затверджено програмний (прогнозний)  документ  економічного і соціального  розвитку </w:t>
              <w:br/>
              <w:t xml:space="preserve">держави,  регіону, якому відповідає об’єкт 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Усьо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али-шок на 01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2012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Усього, тис. гривен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убвен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ісце-вого бюд-жет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бсяг фінансуван-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мі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більшення (+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мен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ста-точний обсяг фінан-суванн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7</w:t>
            </w:r>
          </w:p>
        </w:tc>
      </w:tr>
      <w:tr>
        <w:trPr>
          <w:trHeight w:val="14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апітальний ремонт внутрішньокварталь-них, внутрішньо-будинкових проїздних доріг та прибудинокової території ( в т.ч. ПК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499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49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47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Програма соціально-економічного та культурного розвитку міста Біла Церква на 201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ішення Білоцерківської міської ради  від 28.12.2011р.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431-17-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І</w:t>
            </w:r>
          </w:p>
        </w:tc>
      </w:tr>
      <w:tr>
        <w:trPr>
          <w:trHeight w:val="1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Мельника 26,26а, 32а, 34а,41,43а, 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7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4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9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іш  №185  від 08.05. 12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Партизанська 18,20,23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59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93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9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0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8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6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Леваневського 18,20,22,26,28,47/1,63,65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14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1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69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5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5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Червонофлотська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6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7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7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2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4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3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Б-р  50-р Перемоги, 75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4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8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4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0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Курсова,3а,9а,17а,33,35,34,3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5,5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6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1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4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айок,1,3,4,130,180,219,220,221,226,227,228,105,269,268,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1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9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9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Шевченка93,95,97,99,120,122,122а,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4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7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Вернадського2, 4,6,8,10, вул.Тімірязева10,12,14,1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9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9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0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97,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40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 О.Гончара 2, 3,4,5,6,7,8,10,12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9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9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2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7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апітальний ремонт</w:t>
            </w:r>
          </w:p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ріг (в т.ч. ПКД)</w:t>
            </w:r>
          </w:p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405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405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60,8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ом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гр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оціаль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економі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а культу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озвитку мі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Біла Церкв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р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атверд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ішенням Білоцерківської міської ради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8.12.2011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31-17-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V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бр.50р.Перем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9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9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04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ішення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85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8.05.12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 Лазарет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8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в. 1-й</w:t>
            </w:r>
          </w:p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артизанс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8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8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3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 Челюскінц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87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87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3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вул . Линн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30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3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2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8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Arial" w:cs="Calibri;Arial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еруючий справами виконавчого комітету міської ради</w:t>
        <w:tab/>
        <w:tab/>
        <w:tab/>
        <w:tab/>
        <w:tab/>
        <w:tab/>
        <w:t xml:space="preserve">             Н.І.Дудк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>
      <w:rFonts w:ascii="Times New Roman" w:hAnsi="Times New Roman" w:cs="Times New Roman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b/>
      <w:sz w:val="28"/>
      <w:lang w:val="uk-UA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1:19:00Z</dcterms:created>
  <dc:creator>SEC</dc:creator>
  <dc:description/>
  <cp:keywords/>
  <dc:language>en-US</dc:language>
  <cp:lastModifiedBy>Lubov</cp:lastModifiedBy>
  <cp:lastPrinted>2012-10-10T16:15:00Z</cp:lastPrinted>
  <dcterms:modified xsi:type="dcterms:W3CDTF">2012-10-16T14:41:00Z</dcterms:modified>
  <cp:revision>3</cp:revision>
  <dc:subject/>
  <dc:title>Про внесення змін і доповнень до додатку  рішення </dc:title>
</cp:coreProperties>
</file>