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821116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2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затвердження плану заходів </w:t>
      </w:r>
    </w:p>
    <w:p>
      <w:pPr>
        <w:pStyle w:val="Normal"/>
        <w:jc w:val="both"/>
        <w:rPr/>
      </w:pPr>
      <w:r>
        <w:rPr/>
        <w:t xml:space="preserve">з впровадження  </w:t>
      </w:r>
      <w:r>
        <w:rPr>
          <w:lang w:val="en-US"/>
        </w:rPr>
        <w:t>I</w:t>
      </w:r>
      <w:r>
        <w:rPr/>
        <w:t>ініціативи</w:t>
      </w:r>
    </w:p>
    <w:p>
      <w:pPr>
        <w:pStyle w:val="Normal"/>
        <w:jc w:val="both"/>
        <w:rPr/>
      </w:pPr>
      <w:r>
        <w:rPr/>
        <w:t>«Партнерство «Відкритий Уря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Відповідно до Закону України «Про місцеве самоврядування в Україні», розпорядження Кабінету Міністрів України від 18.07.2012 № 514-р  «Про затвердження плану заходів з впровадження Ініціативи «Партнерство «Відкритий Уряд», розпорядження голови Київської обласної державної адміністрації від 31 серпня 2012 року №357 «Про затвердження плану першочергових заходів з впровадження Ініціативи «Партнерство «Відкритий Уряд», виконавчий комітет міської ради вирішив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1. Затвердити план заходів з  впровадження Ініціативи «Партнерство «Відкритий Уряд» в місті Біла Церква (далі – план заходів), що додаєтьс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 Управлінням та іншим структурним підрозділам міської ради та її виконавчого комітету  забезпечити виконання плану  заході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 Про виконання плану заходів інформувати виконавчий комітет міської ради через відділ з питань розвитку підприємництва та інвестицій управління економіки міської ради до 25 січня  2013 року та 25 липня 2013 року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4. Контроль за виконанням цього рішення покласти на заступ</w:t>
        <w:softHyphen/>
        <w:t xml:space="preserve">ника міського голови згідно розподілу обов’язків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</w:t>
        <w:tab/>
        <w:t xml:space="preserve">      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5:00Z</dcterms:created>
  <dc:creator>Магдич</dc:creator>
  <dc:description/>
  <cp:keywords/>
  <dc:language>en-US</dc:language>
  <cp:lastModifiedBy>Lubov</cp:lastModifiedBy>
  <cp:lastPrinted>2012-07-03T11:09:00Z</cp:lastPrinted>
  <dcterms:modified xsi:type="dcterms:W3CDTF">2012-10-16T14:32:00Z</dcterms:modified>
  <cp:revision>4</cp:revision>
  <dc:subject/>
  <dc:title>Про затвердження плану заходів </dc:title>
</cp:coreProperties>
</file>