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2540558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3  січня  2013 р.                                                                                         №  0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исвоєння з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ауреат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</w:rPr>
        <w:t>ітературно-мистець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ї премії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ім. І.С. Нечуя-Левиць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ротокол комісії по присудженню міської літературно-мистецької премії ім.І.С. Нечуя-Левицького №31 від 21 листопада 2012 року, з метою підтримки кращих творчих сил міста Біла Церква, рішення виконавчого комітету від 25 березня 2008 року №105 «Про затвердження Положення про міську літературно-мистецьку премію ім.І.С. Нечуя-Левицького в новій редакції» та ст.32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рішення комісії по присудженню міської літературно-мистецької премії ім. І.С. Нечуя-Левицького № 31 від 21 листопада 2012 року за 2012 рік: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нзарєвій Галині Вікторівні за іронічний роман “Містечковий бомонд”;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ілій Тетяні Григорівні – за творчу та методично-публіцистичну діяльність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премію лауреата міської літературно-мистецької премії ім. І.С. Нечуя-Левицького в розмірі 3000 (три тисячі) гривень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учити дипломи, нагрудні знаки, грошові премії по 3000 (три тисячі) гривень  кожному лауреату: Пензарєвій Галині Вікторівні та Білій Тетяні Григорівні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му фінансовому управлінню міської ради (С.Г. Терещук) виділити відділу культури і туризму Білоцерківської міської ради (П.І. Красножон) кошти в сумі 10 тис. 200 грн. (десять тисяч двісті гривень) для вручення грошових винагород з нарахуваннями за рахунок бюджетних асигнувань відділу культури і туризму Білоцерк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Антонюка М.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Міський голова                             </w:t>
        <w:tab/>
        <w:tab/>
        <w:t xml:space="preserve">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0"/>
        </w:tabs>
        <w:ind w:left="5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98" w:before="67" w:after="0"/>
      <w:ind w:left="3965" w:right="2112" w:hanging="835"/>
      <w:outlineLvl w:val="1"/>
    </w:pPr>
    <w:rPr>
      <w:rFonts w:ascii="Times New Roman" w:hAnsi="Times New Roman" w:cs="Times New Roman"/>
      <w:bCs/>
      <w:i/>
      <w:color w:val="000000"/>
      <w:w w:val="139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245" w:hanging="4245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11:00Z</dcterms:created>
  <dc:creator>User</dc:creator>
  <dc:description/>
  <cp:keywords/>
  <dc:language>en-US</dc:language>
  <cp:lastModifiedBy>Lubov</cp:lastModifiedBy>
  <cp:lastPrinted>2013-01-11T14:30:00Z</cp:lastPrinted>
  <dcterms:modified xsi:type="dcterms:W3CDTF">2013-01-29T14:35:00Z</dcterms:modified>
  <cp:revision>4</cp:revision>
  <dc:subject/>
  <dc:title>від 23 січня 2013 року № 2</dc:title>
</cp:coreProperties>
</file>