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502413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 23  січня  2013 р.                                                                                         №  0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рисудження міської молодіжної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ітературно-мистецької премії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мені М.С. Вінграновського за 2012 рік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відділу у справах сім`ї та молоді Білоцерківської міської ради від 09 січня 2013 року №13-73-05 та враховуючи рішення конкурсної комісії по присудженню міської молодіжної літературно-мистецької премії імені М.С. Вінграновського (протокол від 17 грудня 2012 року №2), з метою підтримки творчо обдарованої молоді міста, відповідно до статті 32 Закону України «Про місцеве самоврядування в Україні», підпункту 2.12 пункту 2 розділу ІІ Комплексної програми «Молодь Білої Церкви» на 2009-2013 роки», затвердженої рішенням Білоцерківської міської ради від 18 лютого 2009 року №975 «Про Комплексну програму «Молодь Білої Церкви на 2009-2013 роки», згідно рішення Білоцерківської міської ради від 26 жовтня 2006 року №125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надання молодіжній літературно-мистецькій премії відділу у справах сім`ї та молоді міської ради статусу міської імені М.С. Вінграновського», враховуючи рішення виконавчого комітету Білоцерківської міської ради від 24 січня 2012 року №1 «Про присвоєння звання лауреата міської літературно-мистецької премії ім.І.С.Нечуя-Левицького», виконавчий комітет міської ради вирішив: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1. Присудити міську молодіжну літературно-мистецьку премію ім.М.С. Вінгра-новського за 2012 рік: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Антонюку Антону  Анатолійовичу, молодому поету, студенту Білоцерківського  національного аграрного університету, - за поетичну збірку «Птахи прилетять без весни»;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Народному ансамблю танцю «Ровесник» Білоцерківського будинку художньої творчості (кер. Нікітчук В.О.), - за вагомий внесок у розвиток кращих традицій народного сценічного танцю, активну пропаганду народного мистецтва і української хореографічної культури, високу виконавську майстерність та активну громадську роботу в місті з духовного збагачення молодого покоління.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Відділу у справах сім`ї та молоді Білоцерківської міської ради (Литвинчук О.Д.) забезпечити урочисте вручення міської молодіжної літературно-мистецької премії ім. М.С. Вінграновського за 2012 рік. 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Міському фінансовому управлінню Білоцерківської міської ради (Терещук С.Г.) виділити відділу  у 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 та  молоді   Білоцерківської міської ради (Литвинчук О.Д.) кошти в сумі 7357,00 грн. (Сім тисяч триста п’ятдесят сім гривень нуль копійок)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ежах асигнувань відділу на молодіжні програми для виплати міської молодіжної літературно-мистецької премії ім. М.С. Вінграновського за 2012 рік. </w:t>
      </w:r>
    </w:p>
    <w:p>
      <w:pPr>
        <w:pStyle w:val="Style16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 Контроль за виконанням даного рішення покласти на заступника міського голови Антонюка М.А.</w:t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right="-42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cs="Times New Roman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Обычный (веб)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12:00Z</dcterms:created>
  <dc:creator>Admin</dc:creator>
  <dc:description/>
  <cp:keywords/>
  <dc:language>en-US</dc:language>
  <cp:lastModifiedBy>Lubov</cp:lastModifiedBy>
  <cp:lastPrinted>2013-01-09T15:00:00Z</cp:lastPrinted>
  <dcterms:modified xsi:type="dcterms:W3CDTF">2013-01-29T14:36:00Z</dcterms:modified>
  <cp:revision>4</cp:revision>
  <dc:subject/>
  <dc:title>Про присудження міської молодіжної</dc:title>
</cp:coreProperties>
</file>