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825441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січня  2013 р.                                                                                         №  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4 січня 2013 року №2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Суб’єкту підприємницької діяльності фізичній особі-підприємцю Абрамовій Олені Володимирівні 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1. об’єкт зовнішньої реклами – двостороння конструкція на опорі вуличного освітлення, розміром 1,5м х 0,6м, загальною рекламною площею 1,8 кв.м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в районі будинку №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бул. 50-річчя Перемоги, в районі перехрестя з вул. Спартаківсько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бул. 50-річчя Перемоги, в районі перехрестя з вул. Гординськ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Павліченко, в районі будинку №3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6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Київська, в районі перехрестя з вул. Сухоярська зі сторони кладовищ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в районі будинку №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8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Київська, в районі перехрестя з вул. Осипенк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Шевченка, в районі будинку №14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 Леваневського, в районі будинку №53б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Шевченка, в районі будинку №11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2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вул. Павліченко, в районі перехрестя з </w:t>
      </w:r>
      <w:r>
        <w:rPr>
          <w:rFonts w:cs="Times New Roman" w:ascii="Times New Roman" w:hAnsi="Times New Roman"/>
          <w:iCs/>
          <w:sz w:val="24"/>
          <w:szCs w:val="24"/>
        </w:rPr>
        <w:t>вул. Шевчен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3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 Леваневського, в районі будинку №5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. об’єкт зовнішньої реклами – двостороння конструкція на опорі вуличного освітлення, розміром 1,5м х 0,6м, загальною рекламною площею 1,8 кв.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 Леваневського, в районі будинку №30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1:00Z</dcterms:created>
  <dc:creator>Lubov</dc:creator>
  <dc:description/>
  <cp:keywords/>
  <dc:language>en-US</dc:language>
  <cp:lastModifiedBy>Lubov</cp:lastModifiedBy>
  <cp:lastPrinted>2013-01-15T10:26:00Z</cp:lastPrinted>
  <dcterms:modified xsi:type="dcterms:W3CDTF">2013-01-30T06:11:00Z</dcterms:modified>
  <cp:revision>4</cp:revision>
  <dc:subject/>
  <dc:title>Про деякі питання щодо</dc:title>
</cp:coreProperties>
</file>