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5771616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3  січня  2013 р.                                                                                         №  0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азопроводів  до житлового будинк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будівель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оперативу «Рось»  за адресою: бульвар 50 річчя Перемоги,141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істі Біла Церква з балансу управління житлово – комуналь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сподарства Білоцерківської міської ради на баланс  публіч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кціонерного товариства «Київоблгаз»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5 січня 2013 року №49, відповідно до  п.п. 197.1.16 ст.197 Податкового кодексу України,  Закону України  «Про місцеве самоврядування в Україні», рішення Білоцерківської міської ради від 20 грудня 2012 року № 836-34-VI «Про  надання згоди на передачу безоплатно зовнішнього газопроводу  до житлового будинку житлово-будівельного кооперативу «Рось»  за адресою: бульвар 50 річчя Перемоги,141  у місті Біла Церква з балансу управління житлово – комунального господарства міської ради на баланс  публічного акціонерного товариства «Київоблгаз», виконавчий комітет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ередачі  безоплатно зовнішніх  газопроводів до житлового будинку по бульвару 50 річчя Перемоги,141  у місті Біла Церква  з балансу управління житлово – комунального господарства Білоцерківської міської ради на баланс  публічного акціонерного товариства «Київоблгаз»  у складі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  <w:gridCol w:w="239"/>
      </w:tblGrid>
      <w:tr>
        <w:trPr/>
        <w:tc>
          <w:tcPr>
            <w:tcW w:w="102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657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Style16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начальника  відділу комунальної власності та концесії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увеньов А.О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а житлово – будівельного кооперативу «Рось» (за згодою)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2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657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мошенко С.О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оловний бухгалтер Білоцерківської філії публічного акціонерного товариства «Київоблгаз» (за згодою)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дань О.М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ачальник  Білоцерківської філії публічного акціонерного товариства «Київоблгаз» (за згодою).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3:00Z</dcterms:created>
  <dc:creator>Наташа</dc:creator>
  <dc:description/>
  <cp:keywords/>
  <dc:language>en-US</dc:language>
  <cp:lastModifiedBy>Lubov</cp:lastModifiedBy>
  <cp:lastPrinted>2013-01-15T14:53:00Z</cp:lastPrinted>
  <dcterms:modified xsi:type="dcterms:W3CDTF">2013-01-30T06:14:00Z</dcterms:modified>
  <cp:revision>4</cp:revision>
  <dc:subject/>
  <dc:title>від 25 вересня 2012 року № 392</dc:title>
</cp:coreProperties>
</file>