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779651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 безоплатно зовнішніх  газопроводі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житлового будинку житлово-будівельного кооперативу «Битовик»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адресою: вул. О.Гончара,11 у місті Біла Церква з балансу управлі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ого господарства Білоцерківської міської ради на баланс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січня 2013 року №51,  відповідно до  п. п. 197.1.16 ст.197 Податкового кодексу України,  Закону України  «Про місцеве самоврядування в Україні», рішення Білоцерківської міської ради від 20 грудня 2012 року № 839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 надання згоди на передачу безоплатно зовнішнього газопроводу  до житлового будинку житлово-будівельного кооперативу «Битовик»  за адресою: вул. О.Гончара,11 у місті Біла Церква з балансу управління житлово – комунального господарства міської ради на баланс публічного акціонерного товариства «Київоблгаз», виконавчий комітет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 газопроводів до житлового будинку по вул. О.Гончара,11  у місті Біла Церква  з балансу управління житлово – комунального господарства міської ради на баланс  публічного акціонерного товариства «Київоблгаз»  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5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веньов А.О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голова житлово – будівельного кооперативу «Битовик» 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57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6657" w:type="dxa"/>
                  <w:tcBorders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 xml:space="preserve">     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5:00Z</dcterms:created>
  <dc:creator>Наташа</dc:creator>
  <dc:description/>
  <cp:keywords/>
  <dc:language>en-US</dc:language>
  <cp:lastModifiedBy>Lubov</cp:lastModifiedBy>
  <cp:lastPrinted>2012-09-19T12:45:00Z</cp:lastPrinted>
  <dcterms:modified xsi:type="dcterms:W3CDTF">2013-01-30T06:15:00Z</dcterms:modified>
  <cp:revision>3</cp:revision>
  <dc:subject/>
  <dc:title>від 25 вересня 2012 року № 393</dc:title>
</cp:coreProperties>
</file>