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44228392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23  січня  2013 р.                                                                                         №  1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 створ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  балансу  управління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-комунального господарства Білоцерківської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на баланс управління освіти і науки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міської ради приміщенн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15 січня 2013 року №50, відповідно до  Закону України  «Про місцеве самоврядування в Україні»,  рішення   Білоцерківської   міської  ради  від  25 грудня  2012 року №856-35-VI «Про  передачу  з  балансу  управління житлово-комунального господарства Білоцерківської міської ради на баланс управління освіти і науки Білоцерківської міської ради приміщення», виконавчий комітет міської ради вирішив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Створити комісію по передачі  з  балансу  управління житлово-комунального господарства Білоцерківської міської ради на баланс управління освіти і науки Білоцерківської міської ради приміщення, що знаходиться за адресою: місто Біла Церква, вулиця Шолом-Алейхема, 31  у складі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3"/>
        <w:gridCol w:w="239"/>
      </w:tblGrid>
      <w:tr>
        <w:trPr/>
        <w:tc>
          <w:tcPr>
            <w:tcW w:w="102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777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натюк В.В.</w:t>
                  </w:r>
                </w:p>
              </w:tc>
              <w:tc>
                <w:tcPr>
                  <w:tcW w:w="6777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–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олова комісії, заступник міського голови</w:t>
                  </w:r>
                </w:p>
                <w:p>
                  <w:pPr>
                    <w:pStyle w:val="Style16"/>
                    <w:ind w:left="-674" w:firstLine="674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720" w:type="dxa"/>
                  <w:gridSpan w:val="2"/>
                  <w:tcBorders/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апран О.Ю.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атеруша Л.О.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Кучина В.В.                       </w:t>
                  </w:r>
                </w:p>
              </w:tc>
              <w:tc>
                <w:tcPr>
                  <w:tcW w:w="6777" w:type="dxa"/>
                  <w:tcBorders/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відділу економіки та бухгалтерського обліку – головний бухгалтер управління житлово – комунального господарства Білоцерківської міської ради;</w:t>
                  </w:r>
                </w:p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ний бухгалтер централізованої бухгалтерії управління освіти і науки Білоцерківської міської ради;</w:t>
                  </w:r>
                </w:p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провідний фахівець матеріального відділу централізованої бухгалтерії управління освіти і науки Білоцерківської міської ради;</w:t>
                  </w:r>
                </w:p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остюшко О.П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Петрик А.Ю.</w:t>
                  </w:r>
                </w:p>
              </w:tc>
              <w:tc>
                <w:tcPr>
                  <w:tcW w:w="6777" w:type="dxa"/>
                  <w:tcBorders/>
                </w:tcPr>
                <w:p>
                  <w:pPr>
                    <w:pStyle w:val="Style1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в. о. начальника  відділу комунальної власності та концесії Білоцерківської міської ради;</w:t>
                  </w:r>
                </w:p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провідний спеціаліст-юрисконсульт управління освіти і науки Білоцерківської міської ради;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777" w:type="dxa"/>
                  <w:tcBorders/>
                </w:tcPr>
                <w:p>
                  <w:pPr>
                    <w:pStyle w:val="Style16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777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авченко О.І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Терехова О.О.</w:t>
                  </w:r>
                </w:p>
              </w:tc>
              <w:tc>
                <w:tcPr>
                  <w:tcW w:w="6777" w:type="dxa"/>
                  <w:tcBorders/>
                </w:tcPr>
                <w:p>
                  <w:pPr>
                    <w:pStyle w:val="Style1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- заступник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а з експлуатації житла управління житлово-комунального господарства Білоцерківської міської ради;</w:t>
                  </w:r>
                </w:p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заступник начальника управління освіти і науки Білоцерківської міської ради;</w:t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Контроль  за    виконанням    рішення  покласти  на  заступника   міського голови  Гнатюка В.В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;Century Gothic" w:hAnsi="Calibri;Century Gothic" w:eastAsia="Times New Roman" w:cs="Times New Roman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46:00Z</dcterms:created>
  <dc:creator>Артем</dc:creator>
  <dc:description/>
  <cp:keywords/>
  <dc:language>en-US</dc:language>
  <cp:lastModifiedBy>Lubov</cp:lastModifiedBy>
  <cp:lastPrinted>2013-01-15T14:31:00Z</cp:lastPrinted>
  <dcterms:modified xsi:type="dcterms:W3CDTF">2013-01-30T06:16:00Z</dcterms:modified>
  <cp:revision>3</cp:revision>
  <dc:subject/>
  <dc:title>від 23 січня 2013 року № 11</dc:title>
</cp:coreProperties>
</file>